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rPr>
          <w:b/>
          <w:b/>
          <w:i/>
          <w:i/>
        </w:rPr>
      </w:pPr>
      <w:r>
        <w:rPr>
          <w:b/>
          <w:i/>
        </w:rPr>
        <w:t>State Transition Definition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For this project, I have used an Extended Finite State Machine notation.   Due to the various means of presenting eFSM, I have decided to provide an example state mach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, this technique helps reduce the number of explicit transitions by using both Box and Implicit Tran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78" w:dyaOrig="4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2.1pt" filled="f" o:ole="">
            <v:imagedata r:id="rId3" o:title=""/>
          </v:shape>
          <o:OLEObject Type="Embed" ProgID="" ShapeID="ole_rId2" DrawAspect="Content" ObjectID="_1045997506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high level requirements, here is the eFSM for the VCR simulator</w:t>
      </w:r>
    </w:p>
    <w:p>
      <w:pPr>
        <w:pStyle w:val="Normal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Figure 2: State Transition Diagram (EFSM)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object w:dxaOrig="10889" w:dyaOrig="10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4pt;height:469.55pt" filled="f" o:ole="">
            <v:imagedata r:id="rId5" o:title=""/>
          </v:shape>
          <o:OLEObject Type="Embed" ProgID="" ShapeID="ole_rId4" DrawAspect="Content" ObjectID="_6494236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6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6:00Z</dcterms:modified>
  <cp:revision>2</cp:revision>
  <dc:subject/>
  <dc:title>QUESTION 1:</dc:title>
</cp:coreProperties>
</file>