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// ITI 1120 Fall 2012, Assignment 4, Question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Name: Gilbert Arbez, Student# 1234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JOptionPan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 Library class for find a path within a boolean matrix (N x M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/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ass A4Q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int [] [] findPath(boolean [][] grid, int row, int co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[][] path = new int[1]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th[0][0] = row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th[0][1] = col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th = doPath(grid, path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th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int [] [] doPath(boolean [][] grid, int [][] path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numPoints = path.length;  // number of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nt curRow = path[numPoints-1][0];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curCol = path[numPoints-1][1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[] nextPoint=null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isOnBorder(grid,curRow,curCol) &amp;&amp; (path.length != 1))  // Base case - last po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 // Base case - do noth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xtPoint = findNextPoint(grid,path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(nextPoint != nu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ath = addPoint(path, nextPoint[0], nextPoint[1]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ath = doPath(grid,path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se {/*do nothing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(path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int [] findNextPoint(boolean [][] grid, int [][] path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numPoints = path.length;  // number of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nt curRow = path[numPoints-1][0];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curCol = path[numPoints-1][1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[] nextPoint = nul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oolean multiplePointFlag = fals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i, j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lastRow, lastCo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path.length == 1)  // Only one point on bor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stRow = -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stCol = -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stRow = path[numPoints-2][0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stCol = path[numPoints-2][1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=curRow-1;  // Point abo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=curCo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 !((i==lastRow) &amp;&amp; (j==lastCol)) &amp;&amp; // not current po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i!=-1) &amp;&amp; (i!=grid.length)) &amp;&amp; // not outside the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j!=-1) &amp;&amp; (j!=grid[0].length))) // not ouside colum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(grid[i][j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extPoint = new int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extPoint[0] = i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extPoint[1] = j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se { /* do nothing 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 {/* do nothing */ 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=curRow;  // Point to the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=curCol-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 !((i==lastRow) &amp;&amp; (j==lastCol)) &amp;&amp; // not current po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i!=-1) &amp;&amp; (i!=grid.length)) &amp;&amp; // not outside the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j!=-1) &amp;&amp; (j!=grid[0].length))) // not ouside colum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(grid[i][j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f(nextPoint == nu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 = new int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0] = i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1] = j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ultiplePointFlag = tru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se { /* do nothing 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 {/* do nothing 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=curRow;  // Point to the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=curCol+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 !((i==lastRow) &amp;&amp; (j==lastCol)) &amp;&amp; // not current po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i!=-1) &amp;&amp; (i!=grid.length)) &amp;&amp; // not outside the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j!=-1) &amp;&amp; (j!=grid[0].length))) // not ouside colum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(grid[i][j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f(nextPoint == nu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 = new int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0] = i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1] = j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ultiplePointFlag = tru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se { /* do nothing 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 {/* do nothing */ 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=curRow+1;  // Point belo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=curCo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 !((i==lastRow) &amp;&amp; (j==lastCol)) &amp;&amp; // not current po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i!=-1) &amp;&amp; (i!=grid.length)) &amp;&amp; // not outside the r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(j!=-1) &amp;&amp; (j!=grid[0].length))) // not ouside colum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(grid[i][j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f(nextPoint == nu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 = new int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0] = i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xtPoint[1] = j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ultiplePointFlag = tru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se { /* do nothing */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 {/* do nothing */ 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multiplePointFlag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turn(null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turn(nextPoint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}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int [][] addPoint(int [][] path, int row, int co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nt nRows;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[][] newResMx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i, j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(path == nul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wResMx = new int[1][2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Rows =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Rows = path.lengt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wResMx = new int[nRows+1][2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or(i=0 ; i&lt;nRows ; i++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wResMx[i][0] = path[i][0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wResMx[i][1] = path[i][1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wResMx[nRows][0] = row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wResMx[nRows][1] = co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(newResMx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boolean isOnBorder(boolean [][] matrix, int row, int co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 nRows = matrix.lengt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 nCols = matrix[0].length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( (row == 0) || (row == nRows-1) || (col == 0) || (col == nCols-1)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turn(true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turn(false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13:00Z</dcterms:created>
  <dc:creator>Gilbert Arbez</dc:creator>
  <dc:description/>
  <cp:keywords/>
  <dc:language>en-US</dc:language>
  <cp:lastModifiedBy>Morvarid</cp:lastModifiedBy>
  <cp:lastPrinted>2007-03-13T13:40:00Z</cp:lastPrinted>
  <dcterms:modified xsi:type="dcterms:W3CDTF">2012-11-10T00:22:00Z</dcterms:modified>
  <cp:revision>6</cp:revision>
  <dc:subject/>
  <dc:title>// ITI 1120 Fall 2007, Assignment 3, Question 1</dc:title>
</cp:coreProperties>
</file>