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TI 1120, Fall 2012, Assignment 2, Question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Morvarid Sehatkar, student number: 123456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Notes: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Minutes need not be checked in the Boolean expressions since the minutes in all expressions will have values between 0 and 59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There are a hour values that fall on the border between the periods: 7:00, 11:00, 17:00 and 19:00.  These times must be associated to only one period.  In this solution, these times were allocated to the periods indicated.  Other solutions are also possible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summer, 7:00 is included in the Mid-peak perio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winter, 7:00 is included in the High-peak perio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the summer, 11:00 is included in the High-peak perio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the winter, 11:00 is included in the Mid-peak perio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the summer, 17:00 is included in the Mid-peak period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or the winter, 17:00 is included in the High-Peak period.</w:t>
      </w:r>
    </w:p>
    <w:p>
      <w:pPr>
        <w:pStyle w:val="Normal"/>
        <w:numPr>
          <w:ilvl w:val="0"/>
          <w:numId w:val="2"/>
        </w:numPr>
        <w:rPr/>
      </w:pPr>
      <w:r>
        <w:rPr/>
        <w:t>For summer and winter, 19:00 is included in the Off-peak period.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3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olean Expressio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me-of-Use periods</w:t>
            </w:r>
          </w:p>
        </w:tc>
      </w:tr>
      <w:tr>
        <w:trPr>
          <w:trHeight w:val="14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holida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s’) AND ((hour ≥ 19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3) OR (hour ≥ 0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)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D NOT(holiday)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w’) AND ((hour ≥ 19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3) OR (hour ≥ 0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)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 NOT(holiday)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-peak</w:t>
            </w:r>
          </w:p>
        </w:tc>
      </w:tr>
      <w:tr>
        <w:trPr>
          <w:trHeight w:val="14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 =’s’) AND (hour ≥ 7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0) AND NOT(holiday)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s’) AND (hour ≥ 17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8) AND NOT(holiday)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w’) AND (hour ≥ 11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6) AND NOT(holiday)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-peak</w:t>
            </w:r>
          </w:p>
        </w:tc>
      </w:tr>
      <w:tr>
        <w:trPr>
          <w:trHeight w:val="14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s’) AND (hour ≥ 11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6) AND NOT(holiday)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w’) AND (hour ≥ 7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0) AND NOT(holiday)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(season=’w’) AND (hour ≥ 17 AND hour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8) AND NOT(holiday)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-peak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0:00Z</dcterms:created>
  <dc:creator>Diana Inkpen</dc:creator>
  <dc:description/>
  <cp:keywords/>
  <dc:language>en-US</dc:language>
  <cp:lastModifiedBy>gilbert</cp:lastModifiedBy>
  <dcterms:modified xsi:type="dcterms:W3CDTF">2012-10-15T01:20:00Z</dcterms:modified>
  <cp:revision>296</cp:revision>
  <dc:subject/>
  <dc:title>ITI 1120 Fall 2006 - Assignment 1</dc:title>
</cp:coreProperties>
</file>