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I 1120, Fall 2012, Assignment 1, Question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 Morvarid Sehatkar, student number: 123456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va Program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/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 ITI 1120 - Fall 2012, Assignment 1, Question 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* Name: , student number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*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* Provides a program that allows the user to estimate the current price of a used c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*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public class A1Q2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ublic static void main( String[] args 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// DECLARE VARIABLES/DATA DICTIONARY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originalPrice;   // original price of the car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int age;         // age of the c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 xml:space="preserve">double fMileage; /** mileage factor: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 xml:space="preserve">1.2, if mileage is low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1.0, if mileage is averag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</w:t>
      </w:r>
      <w:r>
        <w:rPr>
          <w:rFonts w:cs="Courier New" w:ascii="Courier New" w:hAnsi="Courier New"/>
          <w:sz w:val="20"/>
          <w:szCs w:val="20"/>
        </w:rPr>
        <w:t>0.7, if mileage is high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</w:rPr>
        <w:t>*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double estimatedPrice; // Estimated price of the used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Print identity information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ITI 1120 Fall 2012, Assignment 1, Question 2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Name: Morvarid Sehatkar, # 123456"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Read in the given valu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original price of the car: 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originalPrice = ITI1120.readInt(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age of the car in years: 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age = ITI1120.readInt(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("Please enter the mileage factor (1.2, 1.0, 0.7): "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fMileage = ITI1120.readDouble(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Call method to estimate the current price of the car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estimatedPrice = estimatePrice(originalPrice, age, fMileage)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// Display the res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);  // empty lin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cs="Courier New" w:ascii="Courier New" w:hAnsi="Courier New"/>
          <w:sz w:val="20"/>
          <w:szCs w:val="20"/>
        </w:rPr>
        <w:t>System.out.println("The estimated price of this car is $" + estimatedPrice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*----------------------------------------------------------------------------------------------------------------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/**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Method: estimatePrice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*  Description: Computes the current price of a car using its age an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*  original price as well as a mileage factor reflecting the current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mileage of the car.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Paramters (GIVENS):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*    originalPrice - original price of the car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*    age - age of the car,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*    fMileage - Mileage factor: 1.2(if mileage is low)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                             1.0(if mileage is averag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                               0.7(if mileage is high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>*/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private static double estimatePrice(int originalPrice, int age, double fMileage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{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// Declaration of the result variable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double currentPrice;   // estimated pr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 Declaration of the intermediate variables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double fAge;      // age factor = (1/(1+age))^0.5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// Add code for the method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fAge = Math.pow((1.0/(age + 1)), 0.5);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 xml:space="preserve">currentPrice = fAge * fMileage * originalPrice;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// Return the result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</w:t>
      </w:r>
      <w:r>
        <w:rPr>
          <w:rFonts w:cs="Courier New" w:ascii="Courier New" w:hAnsi="Courier New"/>
          <w:sz w:val="20"/>
          <w:szCs w:val="20"/>
        </w:rPr>
        <w:t>return(currentPrice);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</w:t>
      </w: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2:18:00Z</dcterms:created>
  <dc:creator>Diana Inkpen</dc:creator>
  <dc:description/>
  <cp:keywords/>
  <dc:language>en-US</dc:language>
  <cp:lastModifiedBy>Gilbert</cp:lastModifiedBy>
  <dcterms:modified xsi:type="dcterms:W3CDTF">2012-09-17T13:54:00Z</dcterms:modified>
  <cp:revision>20</cp:revision>
  <dc:subject/>
  <dc:title>ITI 1120 Fall 2006 - Assignment 1</dc:title>
</cp:coreProperties>
</file>