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ko-KR"/>
        </w:rPr>
      </w:pPr>
      <w:r>
        <w:rPr>
          <w:rFonts w:eastAsia="Times New Roman" w:cs="Arial" w:ascii="Arial" w:hAnsi="Arial"/>
          <w:sz w:val="24"/>
          <w:szCs w:val="24"/>
          <w:lang w:val="en-US" w:eastAsia="ko-KR"/>
        </w:rPr>
        <w:t>ITI 1120, Fall 2012, Assignment 1, Question 4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ko-KR"/>
        </w:rPr>
      </w:pPr>
      <w:r>
        <w:rPr>
          <w:rFonts w:eastAsia="Times New Roman" w:cs="Arial" w:ascii="Arial" w:hAnsi="Arial"/>
          <w:sz w:val="24"/>
          <w:szCs w:val="24"/>
          <w:lang w:val="en-US" w:eastAsia="ko-KR"/>
        </w:rPr>
        <w:t>Name: Morvarid Sehatkar, student number: 1234567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ko-KR"/>
        </w:rPr>
      </w:pPr>
      <w:r>
        <w:rPr>
          <w:rFonts w:eastAsia="Times New Roman" w:cs="Arial" w:ascii="Arial" w:hAnsi="Arial"/>
          <w:sz w:val="24"/>
          <w:szCs w:val="24"/>
          <w:lang w:val="en-US" w:eastAsia="ko-KR"/>
        </w:rPr>
        <w:t>Java Program:</w:t>
      </w:r>
    </w:p>
    <w:p>
      <w:pPr>
        <w:pStyle w:val="Normal"/>
        <w:spacing w:before="0" w:after="0"/>
        <w:rPr>
          <w:rFonts w:ascii="Courier New" w:hAnsi="Courier New" w:eastAsia="Times New Roman" w:cs="Courier New"/>
          <w:sz w:val="20"/>
          <w:szCs w:val="20"/>
          <w:lang w:val="en-US" w:eastAsia="ko-KR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ko-KR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 ITI 1120 - Fall 2012, Assignment 1, Question 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* Name: Morvarid Sehatkar, student number: 1234567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* Provides a program that allows the user to compute the volume of clay needed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 to cover a track to a given depth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/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A1Q4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static void main( String[] args )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DECLARE VARIABLE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 rWidth;   // the width of the rectangle par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 rLength;  // the length of the rectangle par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 tWidth;    // the width of the track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 depth;     // desired depth of clay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 clayVolume;  // volume of clay needed to cover the track to a given depth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Print identity information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ITI 1120 Fall 2012, Assignment 1, Question 4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Name: Morvarid Sehatkar, # 123456"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Read in the given value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width of the rectangle part of the inner field in meters: 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Width = ITI1120.readDouble(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length of the rectangle part of the inner field in meters: 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rLength = ITI1120.readDouble(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width of the track in meters: 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tWidth = ITI1120.readDouble(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desired depth of clay in centimeters: 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epth = ITI1120.readDouble(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Call method to compute the volume of clay needed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clayVolume = calculateClayVolume(rWidth, rLength, tWidth, depth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Display the resul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);    //Prints a blank lin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ystem.out.println("Width of the rectangle part of the inner field is "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    + rWidth + " meters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ystem.out.println("Length of the rectangle part of the inner field is "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    + rLength + " meters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Width of the track is " + tWidth + " meters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The desired depth of clay is " + depth + " centimeters"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System.out.println("The volume of clay needed to cover the track is "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    + clayVolume + " cubic meters" );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*----------------------------------------------------------------------*/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* Method: calculateClayVolume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Description: volume of clay needed to cover the track to a given depth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Parameters (GIVENS):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fWidth - the width of the inner field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rLength - the length of the rectangle par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tWidth - the width of the track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  depth - the desired depth of clay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 xml:space="preserve">private static double calculateClayVolume(double rWidth, double rLength,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ab/>
        <w:tab/>
        <w:t xml:space="preserve">                                  double tWidth, double depth)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Declaration of the intermediate variables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uble innerArea; //area of the inner field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uble outerArea; //area of the inner filed and track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uble trackArea;   //area of track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// Declaration of the result variable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uble volume;   // estimated price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// Add code for the method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Compute area of the inner field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innerArea = rWidth * rLength  + Math.PI * Math.pow((rWidth / 2), 2.0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Compute area of the inner field and the track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outerArea = rLength * (rWidth + 2 * tWidth)  +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Math.PI * Math.pow(((rWidth + 2 * tWidth)/2), 2.0)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Compute area of the track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trackArea = outerArea - innerArea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Compute volume of the clay for the given depth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volume = trackArea * depth/100;</w:t>
      </w:r>
    </w:p>
    <w:p>
      <w:pPr>
        <w:pStyle w:val="Normal"/>
        <w:spacing w:before="0" w:after="0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 Return the result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turn(volume);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6:31:00Z</dcterms:created>
  <dc:creator>COE Support</dc:creator>
  <dc:description/>
  <cp:keywords/>
  <dc:language>en-US</dc:language>
  <cp:lastModifiedBy>Gilbert</cp:lastModifiedBy>
  <dcterms:modified xsi:type="dcterms:W3CDTF">2012-09-17T13:53:00Z</dcterms:modified>
  <cp:revision>15</cp:revision>
  <dc:subject/>
  <dc:title/>
</cp:coreProperties>
</file>