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y documentation notes for the generalised backjumping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algorithm (GBJ CSA) implemented in Prolog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, see "Generalised Backjumping", Tech Rept TR-92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2 P. Clark an R. Holte, Univ. Ottawa, Canada.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meaningless without this te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Give up on this Generator. Involved = pointers to dependent upstream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ice back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If the hypothesis is incomplete, then recurse to complete it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[5]) what the problem with its completion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gbj/4 returns InvolvedGs,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nvolvedGs = finished, mean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= [..] means there's something to blame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gbj/4 failed to find a solution AND mentioned the curr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list of gens to blame. So, try the next valu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or (ie. normal backtracking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EITHER gbj/4 succeeded, and InvolvedGs =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bj/4 failed, and the current generator was found to b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failure. Here InvolvedGs = list of gens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either case, pass the result back up to the previous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Finished! All failure tests fail, and no new generators to instanti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Backtrack to find additional solutions. Here we now consider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failed with all generators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gbj(+GNo, +GsUsed, +PartialSoln, -Involved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alSoln is a list corresponding to the partial hypothesis.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lement GNo are instantiated, elements GNo &amp; onward a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j/4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Success: Instantiates the remaining variables in PartialSo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returns InvolvedGs =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Failure: returns PartialSoln unchanged, and InvolvedGs =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tors responsible for failure of PartialSo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