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ASSE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upports asserta/1 and assertz/1 for asserting at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use databa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LPE requires an assertn/1 predicate (assert somewhere in the midd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new definitions of the target concept should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definitions *ordered by quality* (see the concept defn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ig 3 of ML92 paper). This ordering is done using insertion s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appropriate place to insert the clause, then insert it --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rt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ert.pl defines a new database called the "kassert" databa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s to Prolog's assert database (kassert/1, kretract/1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implementing  an assertn-style predicate (kassertn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 fact still uses the assert database to store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so in an indirect way. Evaluation of goals defined in the k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using kcall/1) is approximately 2.5 times slow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valuation of goals (using call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understand this code in order to understand LP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is that mentioned under "the kassert database" in lp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ayers to th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n implementation of doubly-linked lists in Prolog. Rather than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directly in the DB, this asserts them with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nique key (an atom, created by gensy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key of the previous term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key of the next term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3 bits of information and the term itself are bund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ink(Key, PrevKey, NextKey,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llow us to add/delete/insert Terms into the doubly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to retrieve Terms in the order they occur in the list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order they `physically' occur in the Prolog 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e can then define a special case of using doubly-linked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rolog clauses (ie. form H:-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can be added/deleted etc. using assert/retract-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ll this linked-list database storing these clauses the *kasse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as all clauses are stored and accessed us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ates for the kassert database are analogous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s for Prolog's assert database. The use of key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argely hidde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?- kabolish(f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?- kasserta(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?- kasserta(f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?- klisting(f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b) :-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a) :-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?- kcall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?- kclause(f(b),_,KeyOfB), kassertn(f(c),KeyOfB), klisting(f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b) :-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c) :-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a) :-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e last case, kclause/3 had retrieved the Key of `f(b):-tru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rtn/2 has asserted f(c) immediately after the clause wit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elow performs no more than 2 (real) retracts and 3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to do a kassert, no matter how many clauses are in the k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dem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?- kassert_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DOUBLY-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asserted as a 4-tu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(Key, PrevKey, NextKey,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n initial `anchor' link created fo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(StartKey, nil, KeyOfFirstTerm,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he two terms d1, d2 in a linked list w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(mystartkey,nil,k1,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(k1,mystartkey,k2,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(k2,k1,nil,d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?- follow_chain(mystartkey, X, KeyOf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d1, KeyOfX = k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d2, KeyOfX =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?- insert_after(k1, 'd1.5').         Insert term 'd1.5' afte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with key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?- listing(link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mystartkey,nil,k1,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k1,mystartkey,k2,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k4,k2,k3,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k2,k1,k4,'d1.5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?- follow_chain(mystartkey, X, KeyOf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=d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=d1.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?- show_chain_and_keys(mystar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1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2      d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4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kassert.pl for details of the particula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kclause/3 preserves correct behaviour on backtrack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retract the clause immediately following the clause/key C/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ause/3 has found, kclause/3 will generate an error on backtrac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find the next clause follow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f you kassert a clause immediately before C, then the 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the key of C so be careful if this i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