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LCA ARB Report (02/14/02)</w:t>
      </w:r>
    </w:p>
    <w:p>
      <w:pPr>
        <w:pStyle w:val="Normal"/>
        <w:jc w:val="center"/>
        <w:rPr/>
      </w:pPr>
      <w:r>
        <w:rPr/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1620"/>
        <w:gridCol w:w="3173"/>
        <w:gridCol w:w="1435"/>
      </w:tblGrid>
      <w:tr>
        <w:trPr>
          <w:tblHeader w:val="true"/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El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Comment Type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Descriptio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Reviewer</w:t>
            </w:r>
          </w:p>
        </w:tc>
      </w:tr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form for change summarie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Boehm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Paul is a staff member not a studen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at managing and converging volatile requirement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C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plan to use tool on your own projec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Boehm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Inconsistent with stakeholder description of Paul (w/ OCD)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Refers to inspections of things that will be reviewed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. W. Brown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y of quality assessment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. Brown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ing the new web &amp; ClearCase structure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. Brown</w:t>
            </w:r>
          </w:p>
        </w:tc>
      </w:tr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business case analysi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Boehm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cost/benefit analysi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transitional risk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dd research benefits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y good quality management plan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Boehm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iteration plan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start on quality management plan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ort</w:t>
            </w:r>
          </w:p>
        </w:tc>
      </w:tr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y Management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Confusion about formal vs. agile artifact review; when to do budd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. W. Brown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e Well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neral plan layout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W. Brown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one provided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. W. Brown</w:t>
            </w:r>
          </w:p>
        </w:tc>
      </w:tr>
      <w:tr>
        <w:trPr>
          <w:cantSplit w:val="true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er Review Pl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one provided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. W. Brown</w:t>
            </w:r>
          </w:p>
        </w:tc>
      </w:tr>
      <w:tr>
        <w:trPr>
          <w:cantSplit w:val="true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ekly Status Repo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o open problem/issue tracking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.W. Brown</w:t>
            </w:r>
          </w:p>
        </w:tc>
      </w:tr>
      <w:tr>
        <w:trPr>
          <w:cantSplit w:val="true"/>
        </w:trPr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eeds Revisiting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No ClearCase history.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A.W. Brow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3:03:00Z</dcterms:created>
  <dc:creator>Michael James Klug</dc:creator>
  <dc:description/>
  <dc:language>en-US</dc:language>
  <cp:lastModifiedBy>Michael James Klug</cp:lastModifiedBy>
  <dcterms:modified xsi:type="dcterms:W3CDTF">2002-02-18T03:30:00Z</dcterms:modified>
  <cp:revision>5</cp:revision>
  <dc:subject/>
  <dc:title>RLCA ARB Report (02/14/02)</dc:title>
</cp:coreProperties>
</file>