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=== Predictions on test data ===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inst#, actual, predicted, error, probability distribution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1 1:bad 2:good + 0.351 *0.649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2 1:bad 1:bad *0.963 0.037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3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4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5 2:good 2:good 0.015 *0.985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6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1 1:bad 2:good + 0.016 *0.984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2 1:bad 1:bad *0.969 0.03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3 2:good 2:good 0.001 *0.999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4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5 2:good 1:bad + *0.511 0.489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6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1 1:bad 1:bad *0.928 0.072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2 1:bad 1:bad *1 0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3 2:good 2:good 0.003 *0.997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4 2:good 2:good 0.001 *0.999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5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6 2:good 2:good 0.004 *0.996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1 1:bad 1:bad *1 0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2 1:bad 1:bad *0.999 0.00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3 2:good 2:good 0.004 *0.996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4 2:good 1:bad + *0.749 0.25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5 2:good 2:good 0.056 *0.944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6 2:good 1:bad + *0.647 0.353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1 1:bad 1:bad *1 0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2 1:bad 1:bad *0.926 0.074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3 2:good 2:good 0.35 *0.65</w:t>
      </w:r>
    </w:p>
    <w:p>
      <w:pPr>
        <w:pStyle w:val="Normal"/>
        <w:rPr>
          <w:rFonts w:ascii="CMTT12" w:hAnsi="CMTT12" w:cs="CMTT12"/>
        </w:rPr>
      </w:pPr>
      <w:r>
        <w:rPr>
          <w:rFonts w:cs="CMTT12" w:ascii="CMTT12" w:hAnsi="CMTT12"/>
        </w:rPr>
        <w:t>4 2:good 2:good 0.001 *0.999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5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6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1 1:bad 1:bad *0.996 0.004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2 1:bad 1:bad *1 0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3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4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5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6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1 1:bad 1:bad *1 0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2 1:bad 1:bad *1 0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3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4 2:good 1:bad + *1 0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5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6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1 1:bad 1:bad *0.718 0.282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2 1:bad 1:bad *1 0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3 2:good 2:good 0.04 *0.96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4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5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1 1:bad 1:bad *0.98 0.02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2 1:bad 1:bad *1 0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3 2:good 2:good 0.013 *0.987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4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5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1 1:bad 1:bad *0.998 0.002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2 1:bad 1:bad *0.997 0.003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3 2:good 2:good 0.333 *0.667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4 2:good 2:good 0.051 *0.949</w:t>
      </w:r>
    </w:p>
    <w:p>
      <w:pPr>
        <w:pStyle w:val="Normal"/>
        <w:rPr>
          <w:rFonts w:ascii="CMTT12" w:hAnsi="CMTT12" w:cs="CMTT12"/>
        </w:rPr>
      </w:pPr>
      <w:r>
        <w:rPr>
          <w:rFonts w:cs="CMTT12" w:ascii="CMTT12" w:hAnsi="CMTT12"/>
        </w:rPr>
        <w:t>5 2:good 2:good 0 *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TT1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19:00Z</dcterms:created>
  <dc:creator>COEMaster</dc:creator>
  <dc:description/>
  <cp:keywords/>
  <dc:language>en-US</dc:language>
  <cp:lastModifiedBy>COEMaster</cp:lastModifiedBy>
  <dcterms:modified xsi:type="dcterms:W3CDTF">2011-01-19T02:20:00Z</dcterms:modified>
  <cp:revision>3</cp:revision>
  <dc:subject/>
  <dc:title>=== Predictions on test data ===</dc:title>
</cp:coreProperties>
</file>