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ing 4.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f o r $t := min$ to $max$ by $i nc r $ do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FP := 0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TP := 0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f o r $ i </w:t>
      </w:r>
      <w:r>
        <w:rPr>
          <w:rFonts w:eastAsia="CMSY6" w:cs="CMSY6" w:ascii="CMSY6" w:hAnsi="CMSY6"/>
          <w:sz w:val="20"/>
          <w:szCs w:val="20"/>
        </w:rPr>
        <w:t xml:space="preserve">\ </w:t>
      </w:r>
      <w:r>
        <w:rPr>
          <w:rFonts w:cs="CMR6" w:ascii="CMR6" w:hAnsi="CMR6"/>
          <w:sz w:val="20"/>
          <w:szCs w:val="20"/>
        </w:rPr>
        <w:t>in T$ do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sv-SE"/>
        </w:rPr>
        <w:t xml:space="preserve">i f $f ( i ) </w:t>
      </w:r>
      <w:r>
        <w:rPr>
          <w:rFonts w:eastAsia="CMSY6" w:cs="CMSY6" w:ascii="CMSY6" w:hAnsi="CMSY6"/>
          <w:sz w:val="20"/>
          <w:szCs w:val="20"/>
          <w:lang w:val="sv-SE"/>
        </w:rPr>
        <w:t>\</w:t>
      </w:r>
      <w:r>
        <w:rPr>
          <w:rFonts w:cs="CMR6" w:ascii="CMR6" w:hAnsi="CMR6"/>
          <w:sz w:val="20"/>
          <w:szCs w:val="20"/>
          <w:lang w:val="sv-SE"/>
        </w:rPr>
        <w:t>ge t$ then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i f i i s a p o s i t i v e example then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TP := TP + 1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e l s e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FP := FP + 1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e ndi f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e ndi f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endfor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Add point (FP/N, TP/P) to ROC Curve</w:t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Endfor</w:t>
      </w:r>
    </w:p>
    <w:p>
      <w:pPr>
        <w:pStyle w:val="Normal"/>
        <w:rPr>
          <w:rFonts w:ascii="CMR6" w:hAnsi="CMR6" w:cs="CMR6"/>
          <w:sz w:val="12"/>
          <w:szCs w:val="12"/>
        </w:rPr>
      </w:pPr>
      <w:r>
        <w:rPr>
          <w:rFonts w:cs="CMR6" w:ascii="CMR6" w:hAnsi="CMR6"/>
          <w:sz w:val="12"/>
          <w:szCs w:val="12"/>
        </w:rPr>
      </w:r>
    </w:p>
    <w:p>
      <w:pPr>
        <w:pStyle w:val="Normal"/>
        <w:rPr>
          <w:rFonts w:ascii="CMR6" w:hAnsi="CMR6" w:cs="CMR6"/>
          <w:sz w:val="12"/>
          <w:szCs w:val="12"/>
        </w:rPr>
      </w:pPr>
      <w:r>
        <w:rPr>
          <w:rFonts w:cs="CMR6" w:ascii="CMR6" w:hAnsi="CMR6"/>
          <w:sz w:val="12"/>
          <w:szCs w:val="12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Listing on p. 146</w:t>
      </w:r>
    </w:p>
    <w:p>
      <w:pPr>
        <w:pStyle w:val="Normal"/>
        <w:rPr>
          <w:rFonts w:ascii="CMR6" w:hAnsi="CMR6" w:cs="CMR6"/>
          <w:b/>
          <w:b/>
          <w:sz w:val="12"/>
          <w:szCs w:val="12"/>
          <w:u w:val="single"/>
          <w:lang w:val="pt-BR"/>
        </w:rPr>
      </w:pPr>
      <w:r>
        <w:rPr>
          <w:rFonts w:cs="CMR6" w:ascii="CMR6" w:hAnsi="CMR6"/>
          <w:b/>
          <w:sz w:val="12"/>
          <w:szCs w:val="12"/>
          <w:u w:val="single"/>
          <w:lang w:val="pt-BR"/>
        </w:rPr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l i b r a r y (ROCR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demo(ROCR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help ( package=ROCR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Listing 4.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laborDTpr edi ct ions = c ( 1 , 0. </w:t>
      </w:r>
      <w:r>
        <w:rPr>
          <w:rFonts w:cs="CMR6" w:ascii="CMR6" w:hAnsi="CMR6"/>
          <w:sz w:val="20"/>
          <w:szCs w:val="20"/>
          <w:lang w:val="pt-BR"/>
        </w:rPr>
        <w:t>238 , . 918 , . 238 , . 238 , 1 , 0. 15 , 1 , 1 , . 8 6 , .1 5 , . 8 6 , . 1 7 , .1 7 , . 815 , .815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. 815 , . 815 , . 0 2 , . 0 2 , . 967 , . 02 , . 075 , . 02 , . 17 , . 1 7 , . 963 , . 963 , . 963 , . 963 , 0. 877 , . 0 8 , 0. 877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. 0 8 , . 764 , 0. 877 , . 1 6 , 0. 837 , 0. 837 , 0. 837 , 0. 837 , 0. 837 , . 067 , . 067 , . 705 , . 973 , . 803 , . 203 , . 8 6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. 8 6 , . 8 6 , . 86 , 1 , . 085 , . 346 , 1 , . 34 6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laborDTlabel 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( 0 , 0 , 1 , 1 , 1 , 1 , 0 , 0 , 1 ,1 ,1 ,1 ,0 ,0 , 1 , 1 , 1 , 1 , 0 , 0 , 1 , 1 , 1 , 1 , 0 , 0 , 1 , 1 , 1 , 1 , 0 , 0 , 1 , 1 , 1 , 1 , 0 , 0 , 1 , 1 , 1 , 1 , 0 , 0 , 1 , 1 , 1 , 0 , 0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1 , 1 , 1 , 0 , 0 , 1 , 1 , 1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laborDTSingle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(” pr e di c t i o n s ” , ” l a b e l s 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l aborDTSi ngl e $pr edi c t i ons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laborDTpr edi ct ions</w:t>
      </w:r>
    </w:p>
    <w:p>
      <w:pPr>
        <w:pStyle w:val="Normal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l aborDTSi ngl e $l abe l 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laborDTlabel s</w:t>
      </w:r>
    </w:p>
    <w:p>
      <w:pPr>
        <w:pStyle w:val="Normal"/>
        <w:rPr>
          <w:rFonts w:ascii="CMR6" w:hAnsi="CMR6" w:cs="CMR6"/>
          <w:sz w:val="12"/>
          <w:szCs w:val="12"/>
          <w:lang w:val="pt-BR"/>
        </w:rPr>
      </w:pPr>
      <w:r>
        <w:rPr>
          <w:rFonts w:cs="CMR6" w:ascii="CMR6" w:hAnsi="CMR6"/>
          <w:sz w:val="12"/>
          <w:szCs w:val="12"/>
          <w:lang w:val="pt-BR"/>
        </w:rPr>
      </w:r>
    </w:p>
    <w:p>
      <w:pPr>
        <w:pStyle w:val="Normal"/>
        <w:rPr>
          <w:rFonts w:ascii="CMR6" w:hAnsi="CMR6" w:cs="CMR6"/>
          <w:sz w:val="12"/>
          <w:szCs w:val="12"/>
          <w:lang w:val="pt-BR"/>
        </w:rPr>
      </w:pPr>
      <w:r>
        <w:rPr>
          <w:rFonts w:cs="CMR6" w:ascii="CMR6" w:hAnsi="CMR6"/>
          <w:sz w:val="12"/>
          <w:szCs w:val="12"/>
          <w:lang w:val="pt-BR"/>
        </w:rPr>
      </w:r>
    </w:p>
    <w:p>
      <w:pPr>
        <w:pStyle w:val="Normal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rPr/>
      </w:pPr>
      <w:r>
        <w:rPr>
          <w:b/>
          <w:u w:val="single"/>
          <w:lang w:val="sv-SE"/>
        </w:rPr>
        <w:t>Listing 4.3</w:t>
      </w:r>
    </w:p>
    <w:p>
      <w:pPr>
        <w:pStyle w:val="Normal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pred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pr e d i c t i o n ( l aborDTSi ngl e $pr edi c t ions , laborDT$label s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p e r f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per formance ( pred , ” tpr ” ,” fpr 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pl ot ( per f , c o l o r i z e=FALSE)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rFonts w:ascii="CMMI6" w:hAnsi="CMMI6" w:cs="CMMI6"/>
          <w:sz w:val="20"/>
          <w:szCs w:val="20"/>
          <w:lang w:val="sv-SE"/>
        </w:rPr>
      </w:pPr>
      <w:r>
        <w:rPr>
          <w:rFonts w:cs="CMMI6" w:ascii="CMMI6" w:hAnsi="CMMI6"/>
          <w:sz w:val="20"/>
          <w:szCs w:val="20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b/>
          <w:u w:val="single"/>
          <w:lang w:val="sv-SE"/>
        </w:rPr>
        <w:t>Listing 4.4</w:t>
      </w:r>
    </w:p>
    <w:p>
      <w:pPr>
        <w:pStyle w:val="Normal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laborD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(” pr e di c t i o n s ” , ” l a b e l s 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fr-FR"/>
        </w:rPr>
        <w:t xml:space="preserve">&gt; </w:t>
      </w:r>
      <w:r>
        <w:rPr>
          <w:rFonts w:cs="CMR6" w:ascii="CMR6" w:hAnsi="CMR6"/>
          <w:sz w:val="20"/>
          <w:szCs w:val="20"/>
          <w:lang w:val="fr-FR"/>
        </w:rPr>
        <w:t xml:space="preserve">laborDT$pr edi ct ions [ [ 1 ] ] </w:t>
      </w:r>
      <w:r>
        <w:rPr>
          <w:rFonts w:cs="CMMI6" w:ascii="CMMI6" w:hAnsi="CMMI6"/>
          <w:sz w:val="20"/>
          <w:szCs w:val="20"/>
          <w:lang w:val="fr-FR"/>
        </w:rPr>
        <w:t>&lt;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eastAsia="CMSY6" w:cs="CMSY6" w:ascii="CMSY6" w:hAnsi="CMSY6"/>
          <w:sz w:val="20"/>
          <w:szCs w:val="20"/>
          <w:lang w:val="fr-FR"/>
        </w:rPr>
        <w:t xml:space="preserve"> </w:t>
      </w:r>
      <w:r>
        <w:rPr>
          <w:rFonts w:cs="CMR6" w:ascii="CMR6" w:hAnsi="CMR6"/>
          <w:sz w:val="20"/>
          <w:szCs w:val="20"/>
          <w:lang w:val="fr-FR"/>
        </w:rPr>
        <w:t xml:space="preserve">c ( 1 , 0. </w:t>
      </w:r>
      <w:r>
        <w:rPr>
          <w:rFonts w:cs="CMR6" w:ascii="CMR6" w:hAnsi="CMR6"/>
          <w:sz w:val="20"/>
          <w:szCs w:val="20"/>
        </w:rPr>
        <w:t>238 , . 918 , . 238 , . 238 , 1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fr-FR"/>
        </w:rPr>
        <w:t xml:space="preserve">&gt; </w:t>
      </w:r>
      <w:r>
        <w:rPr>
          <w:rFonts w:cs="CMR6" w:ascii="CMR6" w:hAnsi="CMR6"/>
          <w:sz w:val="20"/>
          <w:szCs w:val="20"/>
          <w:lang w:val="fr-FR"/>
        </w:rPr>
        <w:t xml:space="preserve">laborDT$pr edi ct ions [ [ 2 ] ] </w:t>
      </w:r>
      <w:r>
        <w:rPr>
          <w:rFonts w:cs="CMMI6" w:ascii="CMMI6" w:hAnsi="CMMI6"/>
          <w:sz w:val="20"/>
          <w:szCs w:val="20"/>
          <w:lang w:val="fr-FR"/>
        </w:rPr>
        <w:t>&lt;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eastAsia="CMSY6" w:cs="CMSY6" w:ascii="CMSY6" w:hAnsi="CMSY6"/>
          <w:sz w:val="20"/>
          <w:szCs w:val="20"/>
          <w:lang w:val="fr-FR"/>
        </w:rPr>
        <w:t xml:space="preserve"> </w:t>
      </w:r>
      <w:r>
        <w:rPr>
          <w:rFonts w:cs="CMR6" w:ascii="CMR6" w:hAnsi="CMR6"/>
          <w:sz w:val="20"/>
          <w:szCs w:val="20"/>
          <w:lang w:val="fr-FR"/>
        </w:rPr>
        <w:t xml:space="preserve">c ( 0 . </w:t>
      </w:r>
      <w:r>
        <w:rPr>
          <w:rFonts w:cs="CMR6" w:ascii="CMR6" w:hAnsi="CMR6"/>
          <w:sz w:val="20"/>
          <w:szCs w:val="20"/>
        </w:rPr>
        <w:t>1 5 , 1 , 1 , . 8 6 , . 1 5 , . 8 6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fr-FR"/>
        </w:rPr>
        <w:t xml:space="preserve">&gt; </w:t>
      </w:r>
      <w:r>
        <w:rPr>
          <w:rFonts w:cs="CMR6" w:ascii="CMR6" w:hAnsi="CMR6"/>
          <w:sz w:val="20"/>
          <w:szCs w:val="20"/>
          <w:lang w:val="fr-FR"/>
        </w:rPr>
        <w:t xml:space="preserve">laborDT$pr edi ct ions [ [ 3 ] ] </w:t>
      </w:r>
      <w:r>
        <w:rPr>
          <w:rFonts w:cs="CMMI6" w:ascii="CMMI6" w:hAnsi="CMMI6"/>
          <w:sz w:val="20"/>
          <w:szCs w:val="20"/>
          <w:lang w:val="fr-FR"/>
        </w:rPr>
        <w:t>&lt;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eastAsia="CMSY6" w:cs="CMSY6" w:ascii="CMSY6" w:hAnsi="CMSY6"/>
          <w:sz w:val="20"/>
          <w:szCs w:val="20"/>
          <w:lang w:val="fr-FR"/>
        </w:rPr>
        <w:t xml:space="preserve"> </w:t>
      </w:r>
      <w:r>
        <w:rPr>
          <w:rFonts w:cs="CMR6" w:ascii="CMR6" w:hAnsi="CMR6"/>
          <w:sz w:val="20"/>
          <w:szCs w:val="20"/>
          <w:lang w:val="fr-FR"/>
        </w:rPr>
        <w:t xml:space="preserve">c ( . 1 7 , . </w:t>
      </w:r>
      <w:r>
        <w:rPr>
          <w:rFonts w:cs="CMR6" w:ascii="CMR6" w:hAnsi="CMR6"/>
          <w:sz w:val="20"/>
          <w:szCs w:val="20"/>
        </w:rPr>
        <w:t>1 7 , . 815 , .815 , . 815 , .8 1 5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fr-FR"/>
        </w:rPr>
        <w:t xml:space="preserve">&gt; </w:t>
      </w:r>
      <w:r>
        <w:rPr>
          <w:rFonts w:cs="CMR6" w:ascii="CMR6" w:hAnsi="CMR6"/>
          <w:sz w:val="20"/>
          <w:szCs w:val="20"/>
          <w:lang w:val="fr-FR"/>
        </w:rPr>
        <w:t xml:space="preserve">laborDT$pr edi ct ions [ [ 4 ] ] </w:t>
      </w:r>
      <w:r>
        <w:rPr>
          <w:rFonts w:cs="CMMI6" w:ascii="CMMI6" w:hAnsi="CMMI6"/>
          <w:sz w:val="20"/>
          <w:szCs w:val="20"/>
          <w:lang w:val="fr-FR"/>
        </w:rPr>
        <w:t>&lt;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eastAsia="CMSY6" w:cs="CMSY6" w:ascii="CMSY6" w:hAnsi="CMSY6"/>
          <w:sz w:val="20"/>
          <w:szCs w:val="20"/>
          <w:lang w:val="fr-FR"/>
        </w:rPr>
        <w:t xml:space="preserve"> </w:t>
      </w:r>
      <w:r>
        <w:rPr>
          <w:rFonts w:cs="CMR6" w:ascii="CMR6" w:hAnsi="CMR6"/>
          <w:sz w:val="20"/>
          <w:szCs w:val="20"/>
          <w:lang w:val="fr-FR"/>
        </w:rPr>
        <w:t xml:space="preserve">c ( . 0 2 , . </w:t>
      </w:r>
      <w:r>
        <w:rPr>
          <w:rFonts w:cs="CMR6" w:ascii="CMR6" w:hAnsi="CMR6"/>
          <w:sz w:val="20"/>
          <w:szCs w:val="20"/>
        </w:rPr>
        <w:t>0 2 , . 967 , . 02 , . 075 , . 0 2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fr-FR"/>
        </w:rPr>
        <w:t xml:space="preserve">&gt; </w:t>
      </w:r>
      <w:r>
        <w:rPr>
          <w:rFonts w:cs="CMR6" w:ascii="CMR6" w:hAnsi="CMR6"/>
          <w:sz w:val="20"/>
          <w:szCs w:val="20"/>
          <w:lang w:val="fr-FR"/>
        </w:rPr>
        <w:t xml:space="preserve">laborDT$pr edi ct ions [ [ 5 ] ] </w:t>
      </w:r>
      <w:r>
        <w:rPr>
          <w:rFonts w:cs="CMMI6" w:ascii="CMMI6" w:hAnsi="CMMI6"/>
          <w:sz w:val="20"/>
          <w:szCs w:val="20"/>
          <w:lang w:val="fr-FR"/>
        </w:rPr>
        <w:t>&lt;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eastAsia="CMSY6" w:cs="CMSY6" w:ascii="CMSY6" w:hAnsi="CMSY6"/>
          <w:sz w:val="20"/>
          <w:szCs w:val="20"/>
          <w:lang w:val="fr-FR"/>
        </w:rPr>
        <w:t xml:space="preserve"> </w:t>
      </w:r>
      <w:r>
        <w:rPr>
          <w:rFonts w:cs="CMR6" w:ascii="CMR6" w:hAnsi="CMR6"/>
          <w:sz w:val="20"/>
          <w:szCs w:val="20"/>
          <w:lang w:val="fr-FR"/>
        </w:rPr>
        <w:t xml:space="preserve">c ( . 1 7 , . </w:t>
      </w:r>
      <w:r>
        <w:rPr>
          <w:rFonts w:cs="CMR6" w:ascii="CMR6" w:hAnsi="CMR6"/>
          <w:sz w:val="20"/>
          <w:szCs w:val="20"/>
        </w:rPr>
        <w:t>1 7 , . 963 , . 963 , . 963 , . 9 63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fr-FR"/>
        </w:rPr>
        <w:t xml:space="preserve">&gt; </w:t>
      </w:r>
      <w:r>
        <w:rPr>
          <w:rFonts w:cs="CMR6" w:ascii="CMR6" w:hAnsi="CMR6"/>
          <w:sz w:val="20"/>
          <w:szCs w:val="20"/>
          <w:lang w:val="fr-FR"/>
        </w:rPr>
        <w:t xml:space="preserve">laborDT$pr edi ct ions [ [ 6 ] ] </w:t>
      </w:r>
      <w:r>
        <w:rPr>
          <w:rFonts w:cs="CMMI6" w:ascii="CMMI6" w:hAnsi="CMMI6"/>
          <w:sz w:val="20"/>
          <w:szCs w:val="20"/>
          <w:lang w:val="fr-FR"/>
        </w:rPr>
        <w:t>&lt;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eastAsia="CMSY6" w:cs="CMSY6" w:ascii="CMSY6" w:hAnsi="CMSY6"/>
          <w:sz w:val="20"/>
          <w:szCs w:val="20"/>
          <w:lang w:val="fr-FR"/>
        </w:rPr>
        <w:t xml:space="preserve"> </w:t>
      </w:r>
      <w:r>
        <w:rPr>
          <w:rFonts w:cs="CMR6" w:ascii="CMR6" w:hAnsi="CMR6"/>
          <w:sz w:val="20"/>
          <w:szCs w:val="20"/>
          <w:lang w:val="fr-FR"/>
        </w:rPr>
        <w:t xml:space="preserve">c ( 0 . </w:t>
      </w:r>
      <w:r>
        <w:rPr>
          <w:rFonts w:cs="CMR6" w:ascii="CMR6" w:hAnsi="CMR6"/>
          <w:sz w:val="20"/>
          <w:szCs w:val="20"/>
        </w:rPr>
        <w:t>87 7 , . 0 8 , 0. 877 , . 0 8 , . 764 , 0. 877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fr-FR"/>
        </w:rPr>
        <w:t xml:space="preserve">&gt; </w:t>
      </w:r>
      <w:r>
        <w:rPr>
          <w:rFonts w:cs="CMR6" w:ascii="CMR6" w:hAnsi="CMR6"/>
          <w:sz w:val="20"/>
          <w:szCs w:val="20"/>
          <w:lang w:val="fr-FR"/>
        </w:rPr>
        <w:t xml:space="preserve">laborDT$pr edi ct ions [ [ 7 ] ] </w:t>
      </w:r>
      <w:r>
        <w:rPr>
          <w:rFonts w:cs="CMMI6" w:ascii="CMMI6" w:hAnsi="CMMI6"/>
          <w:sz w:val="20"/>
          <w:szCs w:val="20"/>
          <w:lang w:val="fr-FR"/>
        </w:rPr>
        <w:t>&lt;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eastAsia="CMSY6" w:cs="CMSY6" w:ascii="CMSY6" w:hAnsi="CMSY6"/>
          <w:sz w:val="20"/>
          <w:szCs w:val="20"/>
          <w:lang w:val="fr-FR"/>
        </w:rPr>
        <w:t xml:space="preserve"> </w:t>
      </w:r>
      <w:r>
        <w:rPr>
          <w:rFonts w:cs="CMR6" w:ascii="CMR6" w:hAnsi="CMR6"/>
          <w:sz w:val="20"/>
          <w:szCs w:val="20"/>
          <w:lang w:val="fr-FR"/>
        </w:rPr>
        <w:t xml:space="preserve">c ( . 1 6 , 0. </w:t>
      </w:r>
      <w:r>
        <w:rPr>
          <w:rFonts w:cs="CMR6" w:ascii="CMR6" w:hAnsi="CMR6"/>
          <w:sz w:val="20"/>
          <w:szCs w:val="20"/>
        </w:rPr>
        <w:t>837 , 0. 837 , 0. 837 , 0. 837 , 0. 837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fr-FR"/>
        </w:rPr>
        <w:t xml:space="preserve">&gt; </w:t>
      </w:r>
      <w:r>
        <w:rPr>
          <w:rFonts w:cs="CMR6" w:ascii="CMR6" w:hAnsi="CMR6"/>
          <w:sz w:val="20"/>
          <w:szCs w:val="20"/>
          <w:lang w:val="fr-FR"/>
        </w:rPr>
        <w:t xml:space="preserve">laborDT$pr edi ct ions [ [ 8 ] ] </w:t>
      </w:r>
      <w:r>
        <w:rPr>
          <w:rFonts w:cs="CMMI6" w:ascii="CMMI6" w:hAnsi="CMMI6"/>
          <w:sz w:val="20"/>
          <w:szCs w:val="20"/>
          <w:lang w:val="fr-FR"/>
        </w:rPr>
        <w:t>&lt;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eastAsia="CMSY6" w:cs="CMSY6" w:ascii="CMSY6" w:hAnsi="CMSY6"/>
          <w:sz w:val="20"/>
          <w:szCs w:val="20"/>
          <w:lang w:val="fr-FR"/>
        </w:rPr>
        <w:t xml:space="preserve"> </w:t>
      </w:r>
      <w:r>
        <w:rPr>
          <w:rFonts w:cs="CMR6" w:ascii="CMR6" w:hAnsi="CMR6"/>
          <w:sz w:val="20"/>
          <w:szCs w:val="20"/>
          <w:lang w:val="fr-FR"/>
        </w:rPr>
        <w:t xml:space="preserve">c ( . 0 6 7 , . </w:t>
      </w:r>
      <w:r>
        <w:rPr>
          <w:rFonts w:cs="CMR6" w:ascii="CMR6" w:hAnsi="CMR6"/>
          <w:sz w:val="20"/>
          <w:szCs w:val="20"/>
        </w:rPr>
        <w:t>067 , . 705 , . 973 , . 8 03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fr-FR"/>
        </w:rPr>
        <w:t xml:space="preserve">&gt; </w:t>
      </w:r>
      <w:r>
        <w:rPr>
          <w:rFonts w:cs="CMR6" w:ascii="CMR6" w:hAnsi="CMR6"/>
          <w:sz w:val="20"/>
          <w:szCs w:val="20"/>
          <w:lang w:val="fr-FR"/>
        </w:rPr>
        <w:t xml:space="preserve">laborDT$pr edi ct ions [ [ 9 ] ] </w:t>
      </w:r>
      <w:r>
        <w:rPr>
          <w:rFonts w:cs="CMMI6" w:ascii="CMMI6" w:hAnsi="CMMI6"/>
          <w:sz w:val="20"/>
          <w:szCs w:val="20"/>
          <w:lang w:val="fr-FR"/>
        </w:rPr>
        <w:t>&lt;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eastAsia="CMSY6" w:cs="CMSY6" w:ascii="CMSY6" w:hAnsi="CMSY6"/>
          <w:sz w:val="20"/>
          <w:szCs w:val="20"/>
          <w:lang w:val="fr-FR"/>
        </w:rPr>
        <w:t xml:space="preserve"> </w:t>
      </w:r>
      <w:r>
        <w:rPr>
          <w:rFonts w:cs="CMR6" w:ascii="CMR6" w:hAnsi="CMR6"/>
          <w:sz w:val="20"/>
          <w:szCs w:val="20"/>
          <w:lang w:val="fr-FR"/>
        </w:rPr>
        <w:t xml:space="preserve">c ( . 2 0 3 , . </w:t>
      </w:r>
      <w:r>
        <w:rPr>
          <w:rFonts w:cs="CMR6" w:ascii="CMR6" w:hAnsi="CMR6"/>
          <w:sz w:val="20"/>
          <w:szCs w:val="20"/>
        </w:rPr>
        <w:t>8 6 , . 8 6 , . 86 , . 8 6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fr-FR"/>
        </w:rPr>
        <w:t xml:space="preserve">&gt; </w:t>
      </w:r>
      <w:r>
        <w:rPr>
          <w:rFonts w:cs="CMR6" w:ascii="CMR6" w:hAnsi="CMR6"/>
          <w:sz w:val="20"/>
          <w:szCs w:val="20"/>
          <w:lang w:val="fr-FR"/>
        </w:rPr>
        <w:t xml:space="preserve">laborDT$pr edi ct ions [ [ 1 0 ] ] </w:t>
      </w:r>
      <w:r>
        <w:rPr>
          <w:rFonts w:cs="CMMI6" w:ascii="CMMI6" w:hAnsi="CMMI6"/>
          <w:sz w:val="20"/>
          <w:szCs w:val="20"/>
          <w:lang w:val="fr-FR"/>
        </w:rPr>
        <w:t>&lt;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eastAsia="CMSY6" w:cs="CMSY6" w:ascii="CMSY6" w:hAnsi="CMSY6"/>
          <w:sz w:val="20"/>
          <w:szCs w:val="20"/>
          <w:lang w:val="fr-FR"/>
        </w:rPr>
        <w:t xml:space="preserve"> </w:t>
      </w:r>
      <w:r>
        <w:rPr>
          <w:rFonts w:cs="CMR6" w:ascii="CMR6" w:hAnsi="CMR6"/>
          <w:sz w:val="20"/>
          <w:szCs w:val="20"/>
          <w:lang w:val="fr-FR"/>
        </w:rPr>
        <w:t xml:space="preserve">c ( 1 , . </w:t>
      </w:r>
      <w:r>
        <w:rPr>
          <w:rFonts w:cs="CMR6" w:ascii="CMR6" w:hAnsi="CMR6"/>
          <w:sz w:val="20"/>
          <w:szCs w:val="20"/>
        </w:rPr>
        <w:t>085 , . 346 , 1 , . 3 4 6)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laborDT$label s [ [ 1 ] ]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0 , 0 , 1 , 1 , 1 , 1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laborDT$label s [ [ 2 ] ]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0 , 0 , 1 , 1 , 1 , 1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laborDT$label s [ [ 3 ] ]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0 , 0 , 1 , 1 , 1 , 1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laborDT$label s [ [ 4 ] ]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0 , 0 , 1 , 1 , 1 , 1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laborDT$label s [ [ 5 ] ]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0 , 0 , 1 , 1 , 1 , 1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laborDT$label s [ [ 6 ] ]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0 , 0 , 1 , 1 , 1 , 1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laborDT$label s [ [ 7 ] ]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0 , 0 , 1 , 1 , 1 , 1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laborDT$label s [ [ 8 ] ]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0 , 0 , 1 , 1 , 1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laborDT$label s [ [ 9 ] ]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0 , 0 , 1 , 1 , 1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laborDT$label s [ [ 1 0 ] ]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0 , 0 , 1 , 1 , 1)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rPr>
          <w:rFonts w:ascii="CMMI6" w:hAnsi="CMMI6" w:cs="CMMI6"/>
          <w:sz w:val="12"/>
          <w:szCs w:val="12"/>
          <w:lang w:val="sv-SE"/>
        </w:rPr>
      </w:pPr>
      <w:r>
        <w:rPr>
          <w:rFonts w:cs="CMMI6" w:ascii="CMMI6" w:hAnsi="CMMI6"/>
          <w:sz w:val="12"/>
          <w:szCs w:val="12"/>
          <w:lang w:val="sv-SE"/>
        </w:rPr>
      </w:r>
    </w:p>
    <w:p>
      <w:pPr>
        <w:pStyle w:val="Normal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rPr/>
      </w:pPr>
      <w:r>
        <w:rPr>
          <w:b/>
          <w:u w:val="single"/>
          <w:lang w:val="pt-BR"/>
        </w:rPr>
        <w:t>Listing 4.5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pt-BR"/>
        </w:rPr>
      </w:pPr>
      <w:r>
        <w:rPr>
          <w:rFonts w:cs="CMMI6" w:ascii="CMMI6" w:hAnsi="CMMI6"/>
          <w:sz w:val="20"/>
          <w:szCs w:val="20"/>
          <w:lang w:val="pt-BR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pred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pr e d i c t i o n ( laborDT$pr edi ct ions , laborDT$label s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p e r f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per formance ( pred , ” tpr ” ,” fpr 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pl ot ( per f , c o l=”black ” , l t y=3)</w:t>
      </w:r>
    </w:p>
    <w:p>
      <w:pPr>
        <w:pStyle w:val="Normal"/>
        <w:autoSpaceDE w:val="false"/>
        <w:rPr/>
      </w:pPr>
      <w:r>
        <w:rPr>
          <w:rFonts w:cs="CMR12" w:ascii="CMR12" w:hAnsi="CMR12"/>
          <w:sz w:val="20"/>
          <w:szCs w:val="20"/>
        </w:rPr>
        <w:t xml:space="preserve">132 </w:t>
      </w:r>
      <w:r>
        <w:rPr>
          <w:rFonts w:cs="CMSL12" w:ascii="CMSL12" w:hAnsi="CMSL12"/>
          <w:sz w:val="20"/>
          <w:szCs w:val="20"/>
        </w:rPr>
        <w:t>Chapter 4. Performance Measures II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pl ot ( per f , lwd=3,avg=”v e r t i c a l ” , spr ead . e s t imat e=”boxplot ” , add=TRUE)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autoSpaceDE w:val="false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sz w:val="12"/>
          <w:szCs w:val="12"/>
        </w:rPr>
      </w:pPr>
      <w:r>
        <w:rPr>
          <w:rFonts w:cs="CMR12" w:ascii="CMR12" w:hAnsi="CMR12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4.6: Data Preparation for Multiple ROC Curves of Two different Classifiers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laborNB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(” pr e di c t i o n s ” , ” l a b e l s 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laborNB$pr edi ct ions [ [ 1 ] ]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( 0 . 64 9 , 0. 037 , 1 ,1 , . 985 , 1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laborNB$pr edi ct ions [ [ 2 ] ]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( 0 . 98 4 , 0. 031 , 0. 999 , 1 , 0. 489 , 1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laborNB$pr edi ct ions [ [ 3 ] ]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 xml:space="preserve">c ( 0 . 07 2 , 0 , 0. </w:t>
      </w:r>
      <w:r>
        <w:rPr>
          <w:rFonts w:cs="CMR6" w:ascii="CMR6" w:hAnsi="CMR6"/>
          <w:sz w:val="20"/>
          <w:szCs w:val="20"/>
        </w:rPr>
        <w:t>997 , 0. 997 , 1 , 0. 996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laborNB$pr edi ct ions [ [ 4 ] ]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0 , 0. 001 , 0. 996 , 0. 251 , 0. 944 , 0.353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laborNB$pr edi ct ions [ [ 5 ] ]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0 , . 074 , . 6 5 , . 999 , 1 , 1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laborNB$pr edi ct ions [ [ 6 ] ]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. 0 0 4 , 0 , 1 , 1 , 1 , 1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laborNB$pr edi ct ions [ [ 7 ] ]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0 , 0 , 1 , 0 , 1 , 1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laborNB$pr edi ct ions [ [ 8 ] ]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0 . 28 2 , 0 , . 96 , 1 , 1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laborNB$pr edi ct ions [ [ 9 ] ]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. 0 2 , 0 , . 9 8 7 , 1 , 1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laborNB$pr edi ct ions [ [ 1 0 ] ]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. 0 0 2 , . 0 0 3 , . 6 6 7 , . 9 4 9 , 1 )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laborNB$label s [ [ 1 ] ]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0 , 0 , 1 , 1 , 1 , 1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laborNB$label s [ [ 2 ] ]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0 , 0 , 1 , 1 , 1 , 1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laborNB$label s [ [ 3 ] ]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0 , 0 , 1 , 1 , 1 , 1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laborNB$label s [ [ 4 ] ]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0 , 0 , 1 , 1 , 1 , 1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laborNB$label s [ [ 5 ] ]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0 , 0 , 1 , 1 , 1 , 1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laborNB$label s [ [ 6 ] ]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0 , 0 , 1 , 1 , 1 , 1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laborNB$label s [ [ 7 ] ]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0 , 0 , 1 , 1 , 1 , 1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laborNB$label s [ [ 8 ] ]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0 , 0 , 1 , 1 , 1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laborNB$label s [ [ 9 ] ]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0 , 0 , 1 , 1 , 1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laborNB$label s [ [ 1 0 ] ]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0 , 0 , 1 , 1 , 1)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4.7: Plotting Multiple ROC Curves for Two different Classifiers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pt-BR"/>
        </w:rPr>
      </w:pPr>
      <w:r>
        <w:rPr>
          <w:rFonts w:cs="CMMI6" w:ascii="CMMI6" w:hAnsi="CMMI6"/>
          <w:sz w:val="20"/>
          <w:szCs w:val="20"/>
          <w:lang w:val="pt-BR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pred .D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pr e di c t i o n ( laborDT$pr edi ct ions , laborDT$label s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p e r f .D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per formance ( pred .DT, ” tpr ” ,” fpr 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pred .NB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pr e di c t i o n ( laborNB$pr edi ct ions , laborNB$label s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p e r f .NB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per formance ( pred .NB, ” tpr ” ,” fpr 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pl ot ( pe r f .DT, l t y =3, c o l=”red ” ,main=”J .4 8 ’ s and Naive Bayes ’ s per formance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on the UCI Labor Data 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pl ot ( pe r f .NB, l t y =3, c o l=”blue ” , add=TRUE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pl ot ( pe r f .DT, lwd=3,avg=” v e r t i c a l ” , c o l=”red ” , spr ead . e s t imat e=”s t de r r o r ”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plotCI . lwd=2, add=TRUE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pl ot ( pe r f .NB, lwd=3,avg=” v e r t i c a l ” , c o l=”blue ” , spr ead . e s t imat e=”s t d e r r o r ”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plotCI . lwd=2, add=TRUE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l egend ( 0 . 6 , 0 .6 , c ( ’ J . 4 8 ’ , ’NB’ ) , c o l=c ( ’ red ’ , ’ blue ’ ) , lwd=3)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4.8: Computing AUC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laborDTpred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pr e di c t i o n ( laborDT$pr edi ct ions , laborDT$label s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aucDT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per formance ( laborDTpred , ’ auc ’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laborNBpred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pr e di c t i o n ( laborNB$pr edi ct ions , laborNB$label s )</w:t>
      </w:r>
    </w:p>
    <w:p>
      <w:pPr>
        <w:pStyle w:val="Normal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aucNB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per formance ( laborNBpred , ’ auc ’ )</w:t>
      </w:r>
    </w:p>
    <w:p>
      <w:pPr>
        <w:pStyle w:val="Normal"/>
        <w:rPr>
          <w:rFonts w:ascii="CMR6" w:hAnsi="CMR6" w:cs="CMR6"/>
          <w:sz w:val="12"/>
          <w:szCs w:val="12"/>
        </w:rPr>
      </w:pPr>
      <w:r>
        <w:rPr>
          <w:rFonts w:cs="CMR6" w:ascii="CMR6" w:hAnsi="CMR6"/>
          <w:sz w:val="12"/>
          <w:szCs w:val="12"/>
        </w:rPr>
      </w:r>
    </w:p>
    <w:p>
      <w:pPr>
        <w:pStyle w:val="Normal"/>
        <w:rPr>
          <w:rFonts w:ascii="CMR6" w:hAnsi="CMR6" w:cs="CMR6"/>
          <w:sz w:val="12"/>
          <w:szCs w:val="12"/>
        </w:rPr>
      </w:pPr>
      <w:r>
        <w:rPr>
          <w:rFonts w:cs="CMR6" w:ascii="CMR6" w:hAnsi="CMR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4.9: Data Preparation for ROCR (NB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laborNBpr edi ct ions = c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( 0 . </w:t>
      </w:r>
      <w:r>
        <w:rPr>
          <w:rFonts w:cs="CMR6" w:ascii="CMR6" w:hAnsi="CMR6"/>
          <w:sz w:val="20"/>
          <w:szCs w:val="20"/>
          <w:lang w:val="pt-BR"/>
        </w:rPr>
        <w:t>6 4 9 , 0 . 0 3 7 , 1 , 1 , 0 . 9 8 5 , 1 , 0 . 9 8 4 , 0 . 0 3 1 , 0 . 9 9 9 , 1 , 0 . 4 8 9 , 1 , 0 . 0 7 2 , 0 , 0 . 9 9 7 , 0 . 9 9 7 , 1 , 0 . 9 9 6 , 0 , 0. 001 , 0. 996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0. 251 , 0. 944 , 0. 353 , 0 , . 074 , . 6 5 , . 999 , 1 , 1 , . 004 , 0 , 1 , 1 , 1 , 1 , 0 , 0 , 1 , 0 , 1 , 1 , 0. 282 , 0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. 9 6 , 1 , 1 , 0 . 0 2 , 0 , 0 . 9 8 7 , 1 , 1 , 0 . 0 0 2 , 0 . 0 0 3 , 0 . 6 6 7 , 0 . 9 4 9 , 1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laborNBlabel 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( 0 , 0 , 1 , 1 , 1 , 1 , 0 , 0 , 1 ,1 ,1 ,1 ,0 ,0 , 1 , 1 , 1 , 1 , 0 , 0 , 1 , 1 , 1 , 1 , 0 , 0 , 1 , 1 , 1 , 1 , 0 , 0 , 1 , 1 , 1 , 1 , 0 , 0 , 1 , 1 , 1 , 1 , 0 , 0 , 1 , 1 , 1 , 0 , 0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1 , 1 , 1 , 0 , 0 , 1 , 1 , 1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laborNBSingle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c (” pr e di c t i o n s ” , ” l a b e l s 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l aborNBSi ngl e $pr edi c t i ons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laborNBpr edi ct ions</w:t>
      </w:r>
    </w:p>
    <w:p>
      <w:pPr>
        <w:pStyle w:val="Normal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l aborNBSi ngl e $l abe l s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laborNBlabel s</w:t>
      </w:r>
    </w:p>
    <w:p>
      <w:pPr>
        <w:pStyle w:val="Normal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</w:r>
    </w:p>
    <w:p>
      <w:pPr>
        <w:pStyle w:val="Normal"/>
        <w:rPr>
          <w:rFonts w:ascii="CMR6" w:hAnsi="CMR6" w:cs="CMR6"/>
          <w:sz w:val="12"/>
          <w:szCs w:val="12"/>
          <w:lang w:val="pt-BR"/>
        </w:rPr>
      </w:pPr>
      <w:r>
        <w:rPr>
          <w:rFonts w:cs="CMR6" w:ascii="CMR6" w:hAnsi="CMR6"/>
          <w:sz w:val="12"/>
          <w:szCs w:val="12"/>
          <w:lang w:val="pt-BR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4.10: Plotting the Lift Curves of Two different Classifiers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pt-BR"/>
        </w:rPr>
      </w:pPr>
      <w:r>
        <w:rPr>
          <w:rFonts w:cs="CMMI6" w:ascii="CMMI6" w:hAnsi="CMMI6"/>
          <w:sz w:val="20"/>
          <w:szCs w:val="20"/>
          <w:lang w:val="pt-BR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pred .D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pr e di c t i o n ( l aborDTSi ngl e $pr edi c t ions , l aborDTSi ngl e $ l abe l s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p e r f .D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per formance ( pred .DT, ” l i f t ” ,” rpp 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pred .NB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pr e di c t i o n ( l aborNBSi ngl e $pr edi c t ions , l aborNBSi ngl e $ l abe l s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p e r f .NB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per formance ( pred .NB, ” l i f t ” ,” rpp 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pl ot ( pe r f .NB, lwd=3, c o l=”blue ” , main= ” L i f t Graph 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pl ot ( pe r f .DT, c o l=”red ” , lwd= 3 , add=TRUE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l egend ( 0 . 4 , 1. 35 , c ( ’ J . 4 8 ’ , ’NB’ ) , c o l=c ( ’ red ’ , ’ blue ’ ) , lwd=3)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4.11: Plotting the Precision/Recall Curves of Two different Classifiers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pt-BR"/>
        </w:rPr>
      </w:pPr>
      <w:r>
        <w:rPr>
          <w:rFonts w:cs="CMMI6" w:ascii="CMMI6" w:hAnsi="CMMI6"/>
          <w:sz w:val="20"/>
          <w:szCs w:val="20"/>
          <w:lang w:val="pt-BR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pred .D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pr e di c t i o n ( l aborDTSi ngl e $pr edi c t ions , l aborDTSi ngl e $ l abe l s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p e r f .D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per formance ( pred .DT, ” pr ec ” ,” r e c 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pred .NB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pr e di c t i o n ( l aborNBSi ngl e $pr edi c t ions , l aborNBSi ngl e $ l abe l s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p e r f .NB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per formance ( pred .NB, ” pr ec ” ,” r e c 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pl ot ( pe r f .NB, lwd=3, c o l=”blue ” , main= ” Pr e c i s i o n /Re c al l graphs 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pl ot ( pe r f .DT, c o l=”red ” , lwd= 3 , add=TRUE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l egend ( 0 . 6 , 0 .9 , c ( ’ J . 4 8 ’ , ’NB’ ) , c o l=c ( ’ red ’ , ’ blue ’ ) , lwd=3)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4.12: Plotting the Cost Curves for J48 on the Labour data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pl ot ( 0 , 0 , xl im=c ( 0 , 1) , yl im=c ( 0 , 1) , xlab=’ Pr o ba bi l i t y c os t funct ion ’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ylab=”Normal ized expect ed c os t ” , main=’Cost curve f o r the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per formance of J . 48 on the Labor Data Set ’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pred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pr e di c t i o n ( l aborDTSi ngl e $pr edi ct ions , l aborDTSi ngl e $ l abe l s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l i n e s ( c ( 0 , 1) , c ( 0 , 1)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l i n e s ( c ( 0 , 1) , c ( 1 , 0)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pe r f 1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per formance ( pred , ’ fpr ’ , ’ fnr ’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f o r ( i in 1 : l ength ( perf1@x . val ue s ) ) </w:t>
      </w:r>
      <w:r>
        <w:rPr>
          <w:rFonts w:eastAsia="CMSY6" w:cs="CMSY6" w:ascii="CMSY6" w:hAnsi="CMSY6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+ f o r ( j in 1 : l ength ( perf1@x . val ue s [ [ i ] ] ) ) </w:t>
      </w:r>
      <w:r>
        <w:rPr>
          <w:rFonts w:eastAsia="CMSY6" w:cs="CMSY6" w:ascii="CMSY6" w:hAnsi="CMSY6"/>
          <w:sz w:val="20"/>
          <w:szCs w:val="20"/>
        </w:rPr>
        <w:t>{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l i n e s ( c ( 0 , 1) , c ( perf1@y . val ue s [ [ i ] ] [ j ] , perf1@x . val ue s [ [ i ] ] [ j ] )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es-ES"/>
        </w:rPr>
      </w:pPr>
      <w:r>
        <w:rPr>
          <w:rFonts w:cs="CMR6" w:ascii="CMR6" w:hAnsi="CMR6"/>
          <w:sz w:val="20"/>
          <w:szCs w:val="20"/>
          <w:lang w:val="es-ES"/>
        </w:rPr>
        <w:t>c o l=”gray ” , l t y=3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+ </w:t>
      </w:r>
      <w:r>
        <w:rPr>
          <w:rFonts w:eastAsia="CMSY6" w:cs="CMSY6" w:ascii="CMSY6" w:hAnsi="CMSY6"/>
          <w:sz w:val="20"/>
          <w:szCs w:val="20"/>
        </w:rPr>
        <w:t>}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+ </w:t>
      </w:r>
      <w:r>
        <w:rPr>
          <w:rFonts w:eastAsia="CMSY6" w:cs="CMSY6" w:ascii="CMSY6" w:hAnsi="CMSY6"/>
          <w:sz w:val="20"/>
          <w:szCs w:val="20"/>
        </w:rPr>
        <w:t>}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per f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per formance ( pred , ’ ecos t ’ )</w:t>
      </w:r>
    </w:p>
    <w:p>
      <w:pPr>
        <w:pStyle w:val="Normal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pl ot ( per f , lwd=3, xl im=c ( 0 , 1) , yl im=c ( 0 , 1) , add=T)</w:t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R6">
    <w:charset w:val="00"/>
    <w:family w:val="auto"/>
    <w:pitch w:val="default"/>
  </w:font>
  <w:font w:name="CMSY6">
    <w:charset w:val="81"/>
    <w:family w:val="auto"/>
    <w:pitch w:val="default"/>
  </w:font>
  <w:font w:name="CMMI6">
    <w:charset w:val="00"/>
    <w:family w:val="auto"/>
    <w:pitch w:val="default"/>
  </w:font>
  <w:font w:name="CMR12">
    <w:charset w:val="00"/>
    <w:family w:val="auto"/>
    <w:pitch w:val="default"/>
  </w:font>
  <w:font w:name="CMSL1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01:00Z</dcterms:created>
  <dc:creator>COEMaster</dc:creator>
  <dc:description/>
  <cp:keywords/>
  <dc:language>en-US</dc:language>
  <cp:lastModifiedBy>COEMaster</cp:lastModifiedBy>
  <dcterms:modified xsi:type="dcterms:W3CDTF">2011-01-18T18:38:00Z</dcterms:modified>
  <cp:revision>4</cp:revision>
  <dc:subject/>
  <dc:title>Listing 2</dc:title>
</cp:coreProperties>
</file>