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2: Statistical significance testing results in R between AdaBoost and J48 over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Sensitivity (AdaBoost is the leading classifier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 For S e n s i t i v i t y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 xml:space="preserve"># </w:t>
      </w:r>
      <w:r>
        <w:rPr>
          <w:rFonts w:eastAsia="CMSY6" w:cs="CMSY6" w:ascii="CMSY6" w:hAnsi="CMSY6"/>
          <w:sz w:val="20"/>
          <w:szCs w:val="20"/>
          <w:lang w:val="pt-BR"/>
        </w:rPr>
        <w:t>−−−−−−−−−−−−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1) 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j48 and AdaBoos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t = 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4.1275 , df = 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02569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 xml:space="preserve">0.27462727 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0.08017273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ean of the d i f f e r e n c e s</w:t>
      </w:r>
    </w:p>
    <w:p>
      <w:pPr>
        <w:pStyle w:val="Normal"/>
        <w:autoSpaceDE w:val="false"/>
        <w:rPr/>
      </w:pP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.1774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#2) Cohen ’ s d S t a t i s t i c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d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 xml:space="preserve">[ 1 ] 1.896586 ( </w:t>
      </w: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. 8 , thus of p r a c t i c a l s i g n i f i c a n c e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3) Wi lcoxon s igned rank t e s t wi th c ont i nui t y c o r r e c t i o 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j48 and AdaBoos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V = 0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2225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a l t e r n a t i v e hypothe s i s : t rue l o c a t i o n s h i f t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4) .632 Boot s t rapping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632J4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4157718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632Adaboo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5523992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5) Permutat ion Test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mob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1065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p r o ba bi l i ty o f mo b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019 (We r e j e c t wi th p r o b a b i l i t y .019 the hypothe s i s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that J48 and Adaboost di s pl ay the same s e n s i t i v i t y )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3: Statistical significance testing results in R between AdaBoost and J48 over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Specificity (J48 is the leading classifier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 For S p e c i f i c i t y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 xml:space="preserve"># </w:t>
      </w:r>
      <w:r>
        <w:rPr>
          <w:rFonts w:eastAsia="CMSY6" w:cs="CMSY6" w:ascii="CMSY6" w:hAnsi="CMSY6"/>
          <w:sz w:val="20"/>
          <w:szCs w:val="20"/>
          <w:lang w:val="pt-BR"/>
        </w:rPr>
        <w:t>−−−−−−−−−−−−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#1) Pai r ed t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cs="CMR6" w:ascii="CMR6" w:hAnsi="CMR6"/>
          <w:sz w:val="20"/>
          <w:szCs w:val="20"/>
          <w:lang w:val="pt-BR"/>
        </w:rPr>
        <w:t>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j48 and AdaBoos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t = 6. 9867 , df = 9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6.418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05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a l t e r n a t i v e hypothe s i s : t rue d i f f e r e n c e in means i s not equal to 0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>95 per cent c onf i denc e i n t e r v a l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1090069 0.213393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sample e s t imat e s :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mean of the d i f f e r e n c e s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0.1612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2) Cohen ’ s d S t a t i s t i c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d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[ 1 ] 2.388927 ( </w:t>
      </w: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>. 8 , thus of p r a c t i c a l s i g n i f i c a n c e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#3) Wi lcoxon s igned rank t e s t wi th c o nt i nui ty c o r r e c t i o n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j48 and AdaBoos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V = 55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05793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a l t e r n a t i v e hypothe s i s : t rue l o c a t i o n s h i f t i s not equal to 0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4) .632 Boot s t rapping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632J48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8228896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632Adaboos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702826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#5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mob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[ 1 ] 0.1695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pr o ba bi l i t y o f mo b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[ 1 ] 0.0026 (We r e j e c t wi th p r o b a b i l i t y .0026 the hypothe s i s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that J48 and Adaboost di s pl ay the same s p e c i f i c i t y )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4: The results of the Omnibus ANOVA test on the 8 classifiers, 10 domains and 5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evaluation measures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 xml:space="preserve">t t </w:t>
      </w:r>
      <w:r>
        <w:rPr>
          <w:rFonts w:cs="CMMI6" w:ascii="CMMI6" w:hAnsi="CMMI6"/>
          <w:sz w:val="20"/>
          <w:szCs w:val="20"/>
        </w:rPr>
        <w:t>&lt;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eastAsia="CMSY6" w:cs="CMSY6" w:ascii="CMSY6" w:hAnsi="CMSY6"/>
          <w:sz w:val="20"/>
          <w:szCs w:val="20"/>
        </w:rPr>
        <w:t xml:space="preserve"> </w:t>
      </w:r>
      <w:r>
        <w:rPr>
          <w:rFonts w:cs="CMR6" w:ascii="CMR6" w:hAnsi="CMR6"/>
          <w:sz w:val="20"/>
          <w:szCs w:val="20"/>
        </w:rPr>
        <w:t>read . t a bl e (”C: / Documents and Se t t i ng s /Nathal i e /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y Documents / Stat sBookProj ect /Older Ver s ion/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Chapter9 /rmanov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hapter9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accuracy . csv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header=T, sep 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ummary ( aov ( Accuracy ˜ c l a s s i f i e r + Er ror ( dat as e t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dat as e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9 0.81416 0.09046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  <w:lang w:val="pt-BR"/>
        </w:rPr>
        <w:t xml:space="preserve">c l a s s i f i e r 7 0.108316 0.015474 4.2245 0.000709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∗</w:t>
      </w:r>
    </w:p>
    <w:p>
      <w:pPr>
        <w:pStyle w:val="Normal"/>
        <w:rPr>
          <w:rFonts w:ascii="Lucida Sans Unicode" w:hAnsi="Lucida Sans Unicode" w:eastAsia="CMSY6" w:cs="Lucida Sans Unicode"/>
          <w:sz w:val="20"/>
          <w:szCs w:val="20"/>
          <w:lang w:val="pt-BR"/>
        </w:rPr>
      </w:pPr>
      <w:r>
        <w:rPr>
          <w:rFonts w:eastAsia="CMSY6" w:cs="Lucida Sans Unicode" w:ascii="Lucida Sans Unicode" w:hAnsi="Lucida Sans Unicode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e s i dual s 63 0.230757 0.003663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 i g n i f . codes : 0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0.00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0.0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.05 . 0. 1 1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˜˜˜˜˜˜˜˜˜˜˜˜˜˜˜˜˜˜˜˜˜˜˜˜˜˜˜˜˜˜˜˜˜˜˜˜˜˜˜˜˜˜˜˜˜˜˜˜˜˜˜˜˜˜˜˜˜˜˜˜˜˜˜˜˜˜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t t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read . t a bl e (”C: / Documents and Se t t i ng s /Nathal i e /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y Documents / Stat sBookProj ect /Older Ver s ion/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Chapter9 /rmanova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chapter9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RMSE. csv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header=T, sep 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ummary ( aov (RMSE ˜ c l a s s i f i e r + Er ror ( dat as e t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dat as e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9 0.99017 0.11002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7 0.061714 0.008816 1.9412 0.07767 .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e s i dual s 63 0.286119 0.004542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 i g n i f . codes : 0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0.00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0.0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.05 . 0. 1 1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˜˜˜˜˜˜˜˜˜˜˜˜˜˜˜˜˜˜˜˜˜˜˜˜˜˜˜˜˜˜˜˜˜˜˜˜˜˜˜˜˜˜˜˜˜˜˜˜˜˜˜˜˜˜˜˜˜˜˜˜˜˜˜˜˜˜˜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t t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read . t a bl e (”C: / Documents and Se t t i ng s /Nathal i e /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y Documents / Stat sBookProj ect /Older Ver s ion/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Chapter9 /rmanova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chapter9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AUC. csv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header=T, sep 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ummary ( aov (AUC ˜ c l a s s i f i e r + Er ror ( dat as e t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dat as e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9 1.29361 0.14373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 xml:space="preserve">c l a s s i f i e r 7 0.14657 0.02094 3.3505 0.004243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e s i dual s 63 0.39370 0.00625</w:t>
      </w:r>
    </w:p>
    <w:p>
      <w:pPr>
        <w:pStyle w:val="Normal"/>
        <w:autoSpaceDE w:val="false"/>
        <w:rPr>
          <w:rFonts w:ascii="CMSY6" w:hAnsi="CMSY6" w:eastAsia="CMSY6" w:cs="CMSY6"/>
          <w:sz w:val="20"/>
          <w:szCs w:val="20"/>
          <w:lang w:val="pt-BR"/>
        </w:rPr>
      </w:pPr>
      <w:r>
        <w:rPr>
          <w:rFonts w:eastAsia="CMSY6" w:cs="CMSY6" w:ascii="CMSY6" w:hAnsi="CMSY6"/>
          <w:sz w:val="20"/>
          <w:szCs w:val="20"/>
          <w:lang w:val="pt-BR"/>
        </w:rPr>
        <w:t>−−−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pt-BR"/>
        </w:rPr>
        <w:t xml:space="preserve">S i g n i f . codes : 0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0.00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 xml:space="preserve">0.01 </w:t>
      </w:r>
      <w:r>
        <w:rPr>
          <w:rFonts w:eastAsia="CMSY6" w:cs="Lucida Sans Unicode" w:ascii="Lucida Sans Unicode" w:hAnsi="Lucida Sans Unicode"/>
          <w:sz w:val="20"/>
          <w:szCs w:val="20"/>
          <w:lang w:val="pt-BR"/>
        </w:rPr>
        <w:t>∗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0.05 . 0. 1 1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˜˜˜˜˜˜˜˜˜˜˜˜˜˜˜˜˜˜˜˜˜˜˜˜˜˜˜˜˜˜˜˜˜˜˜˜˜˜˜˜˜˜˜˜˜˜˜˜˜˜˜˜˜˜˜˜˜˜˜˜˜˜˜˜˜˜˜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t t </w:t>
      </w:r>
      <w:r>
        <w:rPr>
          <w:rFonts w:cs="CMMI6" w:ascii="CMMI6" w:hAnsi="CMMI6"/>
          <w:sz w:val="20"/>
          <w:szCs w:val="20"/>
          <w:lang w:val="fr-FR"/>
        </w:rPr>
        <w:t>&lt;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eastAsia="CMSY6" w:cs="CMSY6" w:ascii="CMSY6" w:hAnsi="CMSY6"/>
          <w:sz w:val="20"/>
          <w:szCs w:val="20"/>
          <w:lang w:val="fr-FR"/>
        </w:rPr>
        <w:t xml:space="preserve"> </w:t>
      </w:r>
      <w:r>
        <w:rPr>
          <w:rFonts w:cs="CMR6" w:ascii="CMR6" w:hAnsi="CMR6"/>
          <w:sz w:val="20"/>
          <w:szCs w:val="20"/>
          <w:lang w:val="fr-FR"/>
        </w:rPr>
        <w:t>read . t a bl e (”C: / Documents and Se t t i ng s /Nathal i e /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My Documents / Stat sBookProj ect /Older Ver s ion/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Chapter9 /rmanova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chapter9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FMeasure . csv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header=T, sep 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ummary ( aov ( Fmeasure ˜ c l a s s i f i e r + Er ror ( dat as e t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dat as e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9 6.0324 0.6703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7 0.10585 0.01512 1.3814 0.2289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Re s i dual s 63 0.68962 0.01095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pt-BR"/>
        </w:rPr>
      </w:pPr>
      <w:r>
        <w:rPr>
          <w:rFonts w:cs="CMMI6" w:ascii="CMMI6" w:hAnsi="CMMI6"/>
          <w:sz w:val="20"/>
          <w:szCs w:val="20"/>
          <w:lang w:val="pt-BR"/>
        </w:rPr>
        <w:t>&gt;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˜˜˜˜˜˜˜˜˜˜˜˜˜˜˜˜˜˜˜˜˜˜˜˜˜˜˜˜˜˜˜˜˜˜˜˜˜˜˜˜˜˜˜˜˜˜˜˜˜˜˜˜˜˜˜˜˜˜˜˜˜˜˜˜˜˜˜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pt-BR"/>
        </w:rPr>
        <w:t xml:space="preserve">&gt; </w:t>
      </w:r>
      <w:r>
        <w:rPr>
          <w:rFonts w:cs="CMR6" w:ascii="CMR6" w:hAnsi="CMR6"/>
          <w:sz w:val="20"/>
          <w:szCs w:val="20"/>
          <w:lang w:val="pt-BR"/>
        </w:rPr>
        <w:t xml:space="preserve">t t </w:t>
      </w:r>
      <w:r>
        <w:rPr>
          <w:rFonts w:cs="CMMI6" w:ascii="CMMI6" w:hAnsi="CMMI6"/>
          <w:sz w:val="20"/>
          <w:szCs w:val="20"/>
          <w:lang w:val="pt-BR"/>
        </w:rPr>
        <w:t>&lt;</w:t>
      </w:r>
      <w:r>
        <w:rPr>
          <w:rFonts w:eastAsia="CMSY6" w:cs="CMSY6" w:ascii="CMSY6" w:hAnsi="CMSY6"/>
          <w:sz w:val="20"/>
          <w:szCs w:val="20"/>
          <w:lang w:val="pt-BR"/>
        </w:rPr>
        <w:t>−</w:t>
      </w:r>
      <w:r>
        <w:rPr>
          <w:rFonts w:eastAsia="CMSY6" w:cs="CMSY6" w:ascii="CMSY6" w:hAnsi="CMSY6"/>
          <w:sz w:val="20"/>
          <w:szCs w:val="20"/>
          <w:lang w:val="pt-BR"/>
        </w:rPr>
        <w:t xml:space="preserve"> </w:t>
      </w:r>
      <w:r>
        <w:rPr>
          <w:rFonts w:cs="CMR6" w:ascii="CMR6" w:hAnsi="CMR6"/>
          <w:sz w:val="20"/>
          <w:szCs w:val="20"/>
          <w:lang w:val="pt-BR"/>
        </w:rPr>
        <w:t>read . t a bl e (”C: / Documents and Se t t i ng s /Nathal i e /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My Documents / Stat sBookProj ect /Older Ver s ion/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  <w:lang w:val="fr-FR"/>
        </w:rPr>
        <w:t>Chapter9 /rmanova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chapter9</w:t>
      </w:r>
      <w:r>
        <w:rPr>
          <w:rFonts w:eastAsia="CMSY6" w:cs="CMSY6" w:ascii="CMSY6" w:hAnsi="CMSY6"/>
          <w:sz w:val="20"/>
          <w:szCs w:val="20"/>
          <w:lang w:val="fr-FR"/>
        </w:rPr>
        <w:t>−</w:t>
      </w:r>
      <w:r>
        <w:rPr>
          <w:rFonts w:cs="CMR6" w:ascii="CMR6" w:hAnsi="CMR6"/>
          <w:sz w:val="20"/>
          <w:szCs w:val="20"/>
          <w:lang w:val="fr-FR"/>
        </w:rPr>
        <w:t>KBRelative . csv ”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header=T, sep =” ,”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t tach ( t t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ummary ( aov (KBRel ˜ c l a s s i f i e r + Er ror ( dat as e t ) ) 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Er ror : dat as e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Re s i dual s 9 2.5602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13 2.8447 e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14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Er ror : Within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Df Sum Sq Mean Sq F value Pr(</w:t>
      </w:r>
      <w:r>
        <w:rPr>
          <w:rFonts w:cs="CMMI6" w:ascii="CMMI6" w:hAnsi="CMMI6"/>
          <w:sz w:val="20"/>
          <w:szCs w:val="20"/>
        </w:rPr>
        <w:t>&gt;</w:t>
      </w:r>
      <w:r>
        <w:rPr>
          <w:rFonts w:cs="CMR6" w:ascii="CMR6" w:hAnsi="CMR6"/>
          <w:sz w:val="20"/>
          <w:szCs w:val="20"/>
        </w:rPr>
        <w:t>F)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pt-BR"/>
        </w:rPr>
      </w:pPr>
      <w:r>
        <w:rPr>
          <w:rFonts w:cs="CMR6" w:ascii="CMR6" w:hAnsi="CMR6"/>
          <w:sz w:val="20"/>
          <w:szCs w:val="20"/>
          <w:lang w:val="pt-BR"/>
        </w:rPr>
        <w:t>c l a s s i f i e r 7 0.40546 0.05792 1.656 0.1364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e s i dual s 63 2.20353 0.03498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MR12" w:ascii="CMR12" w:hAnsi="CMR12"/>
          <w:b/>
        </w:rPr>
        <w:t>Listing C.5: The results of the Omnibus Friedman test on the 8 classifiers, 10 domains, using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accuracy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accuracy = c ( . 7 61 7 , . 8559 , . 7264 , . 9053 , . 7576 , . 494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8381 , . 9531 , . 727 , . 6964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IB1accuracy= c ( . 7 21 7 , . 9913 , . 7529 , . 7816 , . 7062 , . 699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814 , . 9152 , . 6859 , . 8085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VMaccuracy= c ( . 7 2 5 , . 9746 , . 8077 , . 8757 , . 768 , . 573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8577 , . 9358 , . 6552 , . 983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daaccuracy= c ( . 7 21 7 , . 8363 , . 4646 , . 7177 , . 7492 , . 4489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8137 , . 9297 , . 7162 , . 727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agacuracy= c ( . 7 56 7 , . 9876 , . 76 , . 8337 , . 7566 , . 7248 , .8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9956 , . 691 , . 909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48accuracy= c ( . 8 3 5 , . 9858 , . 7727 , . 7782 , . 7449 , . 676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7922 , . 9954 , . 7428 , . 852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RFaccuracy= c ( . 7 56 7 , . 9941 , . 7709 , . 8011 , . 7444 , . 761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8247 , . 9919 , . 697 , . 9 3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RIPaccuracy= c ( .8 0 6 7 , . 9826 , . 7311 , . 803 , . 7518 , . 6678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. 7813 , . 9942 , . 7145 , . 9755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=mat r ix ( c (NBaccuracy , IB1accuracy , SVMaccuracy , Adaaccuracy ,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Bagacuracy , J48accuracy , RFaccuracy , JRIPaccuracy )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nrow=10, byrow=FALSE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fr-FR"/>
        </w:rPr>
      </w:pPr>
      <w:r>
        <w:rPr>
          <w:rFonts w:cs="CMMI6" w:ascii="CMMI6" w:hAnsi="CMMI6"/>
          <w:sz w:val="20"/>
          <w:szCs w:val="20"/>
          <w:lang w:val="fr-F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fr iedman . t e s t ( t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15.6205 , df = 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2882</w:t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6: The results of the Omnibus Friedman test on the 8 classifiers, 10 domains, using</w:t>
      </w:r>
    </w:p>
    <w:p>
      <w:pPr>
        <w:pStyle w:val="Normal"/>
        <w:autoSpaceDE w:val="false"/>
        <w:rPr>
          <w:rFonts w:ascii="CMR12" w:hAnsi="CMR12" w:cs="CMR12"/>
          <w:lang w:val="fr-FR"/>
        </w:rPr>
      </w:pPr>
      <w:r>
        <w:rPr>
          <w:rFonts w:cs="CMR12" w:ascii="CMR12" w:hAnsi="CMR12"/>
          <w:b/>
          <w:lang w:val="fr-FR"/>
        </w:rPr>
        <w:t>AUC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fr-FR"/>
        </w:rPr>
      </w:pPr>
      <w:r>
        <w:rPr>
          <w:rFonts w:cs="CMMI6" w:ascii="CMMI6" w:hAnsi="CMMI6"/>
          <w:sz w:val="20"/>
          <w:szCs w:val="20"/>
          <w:lang w:val="fr-F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NBAUC = c ( 0 . 9 5 , 0 . 9 9 5 4 , 0 . 7 0 3 3 , 0 . 9 9 3 4 , 0 . 8 1 5 , 0 . 7 2 9 , 0 . 85 6 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0. 9317 , 0. 7025 , 0. 744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IB1AUC= c ( 0 . 7 6 5 , 0 . 9 3 7 5 , 0 . 5 , 0 . 8 5 9 8 , 0 . 6 6 7 7 , 0 . 7 9 8 4 , 0 . 6 7 8 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0. 6709 , 0. 6043 , 0. 785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SVMAUC= c ( 0 . 9 1 5 , 0 . 9 8 2 6 , 0 . 5 , 0 . 9 2 6 1 , 0 . 7 1 3 1 , 0 . 7 7 8 3 , 0 . 7 6 8 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0. 5918 , 0. 5836 , 0. 975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AdaAUC= c ( 0 . 8 3 5 , 0 . 8 3 1 , 0 . 5 , 0 . 8 8 9 , 0 . 8 0 4 9 , 0 . 7 0 8 3 , 0 . 8 3 2 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0. 9914 , 0. 6991 , 0. 802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BagAUC= c ( 0 . </w:t>
      </w:r>
      <w:r>
        <w:rPr>
          <w:rFonts w:cs="CMR6" w:ascii="CMR6" w:hAnsi="CMR6"/>
          <w:sz w:val="20"/>
          <w:szCs w:val="20"/>
        </w:rPr>
        <w:t>9 3 5 , 0 . 9 6 5 5 , 0 . 5 , 0 . 9 5 9 6 , 0 . 8 2 1 8 , 0 . 9 0 6 3 , 0 . 8 2 5 7 ,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9965 , 0. 6416 , 0. 9726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J48AUC= c ( 0 . 9 4 5 , 0 . 9 3 1 , 0 . 5 , 0 . 8 4 4 8 , 0 . 7 5 1 4 , 0 . 7 9 3 8 , 0 . 6 6 7 8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0. 9962 , 0. 6063 , 0. 901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RFAUC= c ( 0 . 9 7 5 , 0 . 9 6 7 6 , 0 . 5 , 0 . 9 5 7 7 , 0 . 7 9 4 5 , 0 . 9 2 0 9 , 0 . 8 3 7 8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fr-FR"/>
        </w:rPr>
      </w:pPr>
      <w:r>
        <w:rPr>
          <w:rFonts w:cs="CMR6" w:ascii="CMR6" w:hAnsi="CMR6"/>
          <w:sz w:val="20"/>
          <w:szCs w:val="20"/>
          <w:lang w:val="fr-FR"/>
        </w:rPr>
        <w:t>0. 9986 , 0. 6471 , 0. 979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 xml:space="preserve">JRIPAUC=c ( 0 . 9 4 , 0 . </w:t>
      </w:r>
      <w:r>
        <w:rPr>
          <w:rFonts w:cs="CMR6" w:ascii="CMR6" w:hAnsi="CMR6"/>
          <w:sz w:val="20"/>
          <w:szCs w:val="20"/>
        </w:rPr>
        <w:t>7 5 5 , 0 . 5 , 0 . 8 6 1 9 , 0 . 7 1 9 5 , 0 . 8 0 1 9 , 0 . 6 2 2 4 , 0 . 9 8 8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5975 , 0. 973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=mat r ix ( c (NBAUC, IB1AUC, SVMAUC, AdaAUC, BagAUC, J48AUC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FAUC, JRIPAUC) , nrow=10, byrow=FALSE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fr-FR"/>
        </w:rPr>
      </w:pPr>
      <w:r>
        <w:rPr>
          <w:rFonts w:cs="CMMI6" w:ascii="CMMI6" w:hAnsi="CMMI6"/>
          <w:sz w:val="20"/>
          <w:szCs w:val="20"/>
          <w:lang w:val="fr-F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fr iedman . t e s t ( t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24. 5 , df = 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009302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7: The results of the Omnibus Friedman test on the 8 classifiers, 10 domains, using</w:t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RMSE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RMSE= c ( 0 . 2 9 6 5 , 0 . 2 0 2 8 , 0 . 1 3 5 5 , 0 . 2 7 8 5 , 0 . 4 1 9 4 , 0 . 3 3 7 , 0 . 3 4 5 9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1379 , 0. 4512 , 0. 430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IB1RMSE= c ( 0 . 3 0 5 2 , 0 . 0 3 8 4 , 0 . 1 4 1 7 , 0 . 3 7 9 1 , 0 . 5 4 0 2 , 0 . 2 9 , 0 . 2 9 0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2904 , 0. 2904 , 0. 2904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VMRMSE= c ( 0 . 3 7 4 1 , 0 . 3 1 1 1 , 0 . 1 9 3 4 , 0 . 3 4 5 , 0 . 4 7 9 3 , 0 . 3 1 6 2 , 0 . 3 4 3 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3214 , 0. 5477 , 0. 110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daRMSE= c ( 0 . 2 9 0 4 , 0 . 2 6 9 , 0 . 1 7 2 4 , 0 . 3 6 0 2 , 0 . 4 1 5 7 , 0 . 3 0 2 6 , 0 . 3 6 0 1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1216 , 0. 4355 , 0. 301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agRMSE= c ( 0 . 3 0 2 8 , 0 . 0 5 7 3 , 0 . 1 2 3 , 0 . 2 8 5 7 , 0 . 4 0 3 , 0 . 2 3 6 6 , 0 . 3 5 2 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0422 , 0. 4505 , 0. 2843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48RMSE= c ( 0 . 2 3 3 3 , 0 . 0 5 7 1 , 0 . 1 2 0 8 , 0 . 3 5 7 4 , 0 . 4 3 8 8 , 0 . 2 8 3 2 , 0 . 4 0 4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. 0 3 85 , 0. 4 4 4 , 0 . 3 34 4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RFRMSE= c ( 0 . 2 5 8 7 , 0 . 0 4 7 4 , 0 . 1 2 1 6 , 0. 3 1 0 2 , 0 . 41 9 9 , 0 . 2 17 5 , 0 . 3 4 19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 . 0 6 51 , 0. 4 6 6 3 , 0 . 27 5 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RIPRMSE=c ( 0 . 2 6 7 , 0 . 0 6 6 4 , 0 . 1 3 4 3 , 0 . 3 3 3 3 , 0 . 4 2 7 4 , 0 . 2 7 5 9 , 0 . 4 0 7 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0488 , 0. 4494 , 0. 1376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=mat r ix ( c (NBRMSE, IB1RMSE, SVMRMSE, AdaRMSE, BagRMSE, J48RMSE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RFRMSE, JRIPRMSE) , nrow=10, byrow=FALSE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fr-FR"/>
        </w:rPr>
      </w:pPr>
      <w:r>
        <w:rPr>
          <w:rFonts w:cs="CMMI6" w:ascii="CMMI6" w:hAnsi="CMMI6"/>
          <w:sz w:val="20"/>
          <w:szCs w:val="20"/>
          <w:lang w:val="fr-F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fr iedman . t e s t ( t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13.9333 , df = 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5238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rPr>
          <w:rFonts w:ascii="CMMI6" w:hAnsi="CMMI6" w:cs="CMMI6"/>
          <w:sz w:val="12"/>
          <w:szCs w:val="12"/>
        </w:rPr>
      </w:pPr>
      <w:r>
        <w:rPr>
          <w:rFonts w:cs="CMMI6" w:ascii="CMMI6" w:hAnsi="CMMI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8: The results of the Omnibus Friedman test on the 8 classifiers, 10 domains, using</w:t>
      </w:r>
    </w:p>
    <w:p>
      <w:pPr>
        <w:pStyle w:val="Normal"/>
        <w:autoSpaceDE w:val="false"/>
        <w:rPr>
          <w:rFonts w:ascii="CMR12" w:hAnsi="CMR12" w:cs="CMR12"/>
        </w:rPr>
      </w:pPr>
      <w:r>
        <w:rPr>
          <w:rFonts w:cs="CMR12" w:ascii="CMR12" w:hAnsi="CMR12"/>
          <w:b/>
        </w:rPr>
        <w:t>the F Measure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NBFMEAS= c ( 0 . 3 7 67 , 0 . 6 3 17 , 0 , 0 . 9 4 2 1 , 0 . 8 1 8 3 , 0 . 5 7 6 2 , 0 . 6 4 0 5 , 0 . 9 7 6 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8131 , 0. 486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IB1FMEAS= c ( 0 . 3 1 , 0 . 7 , 0 , 0 . 8 4 7 5 , 0 . 7 7 8 5 , 0 . 7 2 4 8 , 0 . 4 6 9 1 , 0 . 9 5 6 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7811 , 0. 71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SVMFMEAS= c ( 0 . 3 8 67 , 0 . 6 8 33 , 0 , 0 . 9 1 1 5 , 0 . 8 3 3 9 , 0 . 5 2 7 6 , 0 . 6 2 9 7 , 0 . 9 6 6 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7974 , 0. 974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AdaFMEAS= c ( 0 . 4 0 1 7 , 0 , 0 , 0 . 7 4 6 , 0 . 8 1 4 5 , 0. 62 6 9 , 0 . 4 8 4 6 , 0 . 9 7 3 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8066 , 0. 5976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BagFMEAS= c ( 0 . 3 6 6 7 , 0 . 4 9 5 , 0 , 0 . 8 7 2 7 , 0 . 8 1 7 7 , 0 . 7 5 1 9 , 0 . 3 6 7 8 , 0. 99 8 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8017 , 0. 85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48FMEAS= c ( 0 . 4 7 67 , 0 . 5 0 67 , 0 , 0 . 8 2 6 7 , 0 . 8 0 6 3 , 0 . 6 9 5 7 , 0 . 4 0 8 5 , 0 . 9 9 8 3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8378 , 0. 77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RFFMEAS= c ( 0 . 3 8 6 7 , 0 . 7 , 0 , 0 . 8 7 7 3 , 0 . 8 1 1 9 , 0 . 7 8 5 2 , 0 . 4 5 7 8 , 0 . 9 9 6 1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7953 , 0. 895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JRIPFMEAS=c ( 0 . 4 7 33 , 0 . 3 7 67 , 0 , 0 . 8 3 5 6 , 0 . 8 1 5 9 , 0 . 6 8 3 4 , 0 . 3 6 4 6 , 0 . 9 9 7 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0. 8126 , 0. 964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t=mat r ix ( c (NBFMEAS, IB1FMEAS , SVMFMEAS, AdaFMEAS, BagFMEAS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J48FMEAS, RFFMEAS, JRIPFMEAS) , nrow=10, byrow=FALSE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fr-FR"/>
        </w:rPr>
      </w:pPr>
      <w:r>
        <w:rPr>
          <w:rFonts w:cs="CMMI6" w:ascii="CMMI6" w:hAnsi="CMMI6"/>
          <w:sz w:val="20"/>
          <w:szCs w:val="20"/>
          <w:lang w:val="fr-FR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fr-FR"/>
        </w:rPr>
        <w:t xml:space="preserve">&gt; </w:t>
      </w:r>
      <w:r>
        <w:rPr>
          <w:rFonts w:cs="CMR6" w:ascii="CMR6" w:hAnsi="CMR6"/>
          <w:sz w:val="20"/>
          <w:szCs w:val="20"/>
          <w:lang w:val="fr-FR"/>
        </w:rPr>
        <w:t>fr iedman . t e s t ( t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</w:t>
      </w:r>
    </w:p>
    <w:p>
      <w:pPr>
        <w:pStyle w:val="Normal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5. 691 , df = 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5763</w:t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</w:r>
    </w:p>
    <w:p>
      <w:pPr>
        <w:pStyle w:val="Normal"/>
        <w:rPr>
          <w:rFonts w:ascii="CMR6" w:hAnsi="CMR6" w:cs="CMR6"/>
          <w:sz w:val="12"/>
          <w:szCs w:val="12"/>
        </w:rPr>
      </w:pPr>
      <w:r>
        <w:rPr>
          <w:rFonts w:cs="CMR6" w:ascii="CMR6" w:hAnsi="CMR6"/>
          <w:sz w:val="12"/>
          <w:szCs w:val="12"/>
        </w:rPr>
      </w:r>
    </w:p>
    <w:p>
      <w:pPr>
        <w:pStyle w:val="Normal"/>
        <w:autoSpaceDE w:val="false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Listing C.9: The results of the Omnibus Friedman test on the 8 classifiers, 10 domains, using</w:t>
      </w:r>
    </w:p>
    <w:p>
      <w:pPr>
        <w:pStyle w:val="Normal"/>
        <w:rPr>
          <w:rFonts w:ascii="CMR12" w:hAnsi="CMR12" w:cs="CMR12"/>
          <w:b/>
          <w:b/>
        </w:rPr>
      </w:pPr>
      <w:r>
        <w:rPr>
          <w:rFonts w:cs="CMR12" w:ascii="CMR12" w:hAnsi="CMR12"/>
          <w:b/>
        </w:rPr>
        <w:t>the K&amp;B Relative Information Score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  <w:lang w:val="sv-SE"/>
        </w:rPr>
      </w:pPr>
      <w:r>
        <w:rPr>
          <w:rFonts w:cs="CMMI6" w:ascii="CMMI6" w:hAnsi="CMMI6"/>
          <w:sz w:val="20"/>
          <w:szCs w:val="20"/>
          <w:lang w:val="sv-SE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NBKB= c ( 0. 4781805 , 0.5187728 , 0.5531521 , 0.5058934 , 0.5395482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4339969 , 0.7067169 , 0.5449937 , 0.7183527 , 0.1558427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IB1KB= c ( 0. 5447975 , 0.6393088 , 0.6238450 , 0.6031634 , 0.485243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6582337 , 0.6007191 , 0.5221051 , 0.7109930 , 0.471586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SVMKB= c ( 0. 3729195 , 0.0000000 , 0.0871274 , 0.3620662 , 0.6948530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1388810 , 0.8722821 , 0.0000000 , 0.8007708 , 0.810759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AdaKB= c ( 0. 1847168 , 0.3276748 , 0.2424619 , 0.2638829 , 0.4575311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2998341 , 0.5139759 , 0.5603366 , 0.4756509 , 0.2887929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BagKB= c ( 0. 4841322 , 0.6266453 , 0.6313791 , 0.5482123 , 0.4776437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6038634 , 0.2937511 , 0.5958554 , 0.1761929 , 0.4697988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J48KB= c ( 0. 7083431 , 0.6319375 , 0.6766433 , 0.5532177 , 0.4808735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6288378 , 0.3409576 , 0.5977915 , 0.4145745 , 0.5321341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RFKB= c ( 0. 5963652 , 0.6327713 , 0.5953899 , 0.6138330 , 0.4703806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6966989 , 0.4378017 , 0.5831585 , 0.3557358 , 0.4891372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JRIPKB=c ( 0. 6305452 , 0.6228880 , 0.5900011 , 0.5497311 , 0.3939268 ,</w:t>
      </w:r>
    </w:p>
    <w:p>
      <w:pPr>
        <w:pStyle w:val="Normal"/>
        <w:autoSpaceDE w:val="false"/>
        <w:rPr>
          <w:rFonts w:ascii="CMR6" w:hAnsi="CMR6" w:cs="CMR6"/>
          <w:sz w:val="20"/>
          <w:szCs w:val="20"/>
          <w:lang w:val="sv-SE"/>
        </w:rPr>
      </w:pPr>
      <w:r>
        <w:rPr>
          <w:rFonts w:cs="CMR6" w:ascii="CMR6" w:hAnsi="CMR6"/>
          <w:sz w:val="20"/>
          <w:szCs w:val="20"/>
          <w:lang w:val="sv-SE"/>
        </w:rPr>
        <w:t>0.5396542 , 0.2337956 , 0.5957591 , 0.3477294 , 0.7819474)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  <w:lang w:val="sv-SE"/>
        </w:rPr>
        <w:t xml:space="preserve">&gt; </w:t>
      </w:r>
      <w:r>
        <w:rPr>
          <w:rFonts w:cs="CMR6" w:ascii="CMR6" w:hAnsi="CMR6"/>
          <w:sz w:val="20"/>
          <w:szCs w:val="20"/>
          <w:lang w:val="sv-SE"/>
        </w:rPr>
        <w:t>t=mat r ix ( c (NBKB, IB1KB, SVMKB, AdaKB, BagKB, J48KB , RFKB, JRIPKB) ,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nrow=10, byrow=FALSE)</w:t>
      </w:r>
    </w:p>
    <w:p>
      <w:pPr>
        <w:pStyle w:val="Normal"/>
        <w:autoSpaceDE w:val="false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CMMI6" w:ascii="CMMI6" w:hAnsi="CMMI6"/>
          <w:sz w:val="20"/>
          <w:szCs w:val="20"/>
        </w:rPr>
        <w:t xml:space="preserve">&gt; </w:t>
      </w:r>
      <w:r>
        <w:rPr>
          <w:rFonts w:cs="CMR6" w:ascii="CMR6" w:hAnsi="CMR6"/>
          <w:sz w:val="20"/>
          <w:szCs w:val="20"/>
        </w:rPr>
        <w:t>fr iedman . t e s t ( t )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Friedman rank sum t e s t</w:t>
      </w:r>
    </w:p>
    <w:p>
      <w:pPr>
        <w:pStyle w:val="Normal"/>
        <w:autoSpaceDE w:val="false"/>
        <w:rPr>
          <w:rFonts w:ascii="CMR6" w:hAnsi="CMR6" w:cs="CMR6"/>
          <w:sz w:val="20"/>
          <w:szCs w:val="20"/>
        </w:rPr>
      </w:pPr>
      <w:r>
        <w:rPr>
          <w:rFonts w:cs="CMR6" w:ascii="CMR6" w:hAnsi="CMR6"/>
          <w:sz w:val="20"/>
          <w:szCs w:val="20"/>
        </w:rPr>
        <w:t>data : t</w:t>
      </w:r>
    </w:p>
    <w:p>
      <w:pPr>
        <w:pStyle w:val="Normal"/>
        <w:autoSpaceDE w:val="false"/>
        <w:rPr/>
      </w:pPr>
      <w:r>
        <w:rPr>
          <w:rFonts w:cs="CMR6" w:ascii="CMR6" w:hAnsi="CMR6"/>
          <w:sz w:val="20"/>
          <w:szCs w:val="20"/>
        </w:rPr>
        <w:t>Friedman chi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squared = 14.7667 , df = 7 , p</w:t>
      </w:r>
      <w:r>
        <w:rPr>
          <w:rFonts w:eastAsia="CMSY6" w:cs="CMSY6" w:ascii="CMSY6" w:hAnsi="CMSY6"/>
          <w:sz w:val="20"/>
          <w:szCs w:val="20"/>
        </w:rPr>
        <w:t>−</w:t>
      </w:r>
      <w:r>
        <w:rPr>
          <w:rFonts w:cs="CMR6" w:ascii="CMR6" w:hAnsi="CMR6"/>
          <w:sz w:val="20"/>
          <w:szCs w:val="20"/>
        </w:rPr>
        <w:t>value = 0.03911</w:t>
      </w:r>
    </w:p>
    <w:p>
      <w:pPr>
        <w:pStyle w:val="Normal"/>
        <w:rPr>
          <w:rFonts w:ascii="CMMI6" w:hAnsi="CMMI6" w:cs="CMMI6"/>
          <w:sz w:val="20"/>
          <w:szCs w:val="20"/>
        </w:rPr>
      </w:pPr>
      <w:r>
        <w:rPr>
          <w:rFonts w:cs="CMMI6" w:ascii="CMMI6" w:hAnsi="CMMI6"/>
          <w:sz w:val="20"/>
          <w:szCs w:val="20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charset w:val="00"/>
    <w:family w:val="auto"/>
    <w:pitch w:val="default"/>
  </w:font>
  <w:font w:name="CMR6">
    <w:charset w:val="00"/>
    <w:family w:val="auto"/>
    <w:pitch w:val="default"/>
  </w:font>
  <w:font w:name="CMSY6">
    <w:charset w:val="81"/>
    <w:family w:val="auto"/>
    <w:pitch w:val="default"/>
  </w:font>
  <w:font w:name="CMMI6"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3:00Z</dcterms:created>
  <dc:creator>COEMaster</dc:creator>
  <dc:description/>
  <cp:keywords/>
  <dc:language>en-US</dc:language>
  <cp:lastModifiedBy>COEMaster</cp:lastModifiedBy>
  <dcterms:modified xsi:type="dcterms:W3CDTF">2011-01-19T02:32:00Z</dcterms:modified>
  <cp:revision>3</cp:revision>
  <dc:subject/>
  <dc:title/>
</cp:coreProperties>
</file>