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ing 2.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c45= c ( . 5 , 0 , . 3 3 3 3 , 0 , . 3 3 3 3 , . 3 3 3 3 , . 3 3 3 3 , . 2 , . 2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3 3 3 3 , . 1 6 6 7 , . 1 6 6 7 , . 3 3 3 3 , . 3 3 3 3 , 0 , 0 , 0 , . 2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, 0 , . 3 3 3 3 , . 3 3 3 3 , . 1 6 6 7 , . 3 3 3 3 , . 1 6 6 7 , 0 , . 2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5 , . 1 6 6 7 , . 3 3 3 3 , . 1 6 6 7 , 0 , . 1 6 6 7 , . 5 , . 2 , . 2 , . 4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, . 1 6 6 7 , . 3 3 3 3 , . 1 6 6 7 , 0 , . 1 6 6 7 , 0 , . 2 , . 4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3 3 3 3 , . 1 6 6 7 , 0 . 1 6 6 7 , 0 . 1 6 6 7 , . 6 6 6 7 , . 1 6 6 7 , . 3 3 3 3 , . 2 , . 2 , 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1 6 6 7 , . 3 3 3 3 , . 1 6 6 7 , . 3 3 3 3 , . 1 6 6 7 , . 1 6 6 7 , . 3 3 3 3 , . 2 , 0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, . 1 6 6 7 , . 1 6 6 7 , 0 , 0 , 0 , . 1 6 6 7 , 0 , . 6 , . 4 ,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1 6 6 7 , . 3 3 3 3 , . 1 6 6 7 , . 3 3 3 3 , . 3 3 3 3 , . 3 3 3 3 , 0 , . 6 , . 2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5 , . 1 6 6 7 , . 1 6 6 7 , . 5 , . 5 , . 3 3 3 3 , 0 , . 4 , . 4 , 0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mean( c45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217668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j r i p= c ( . 3 3 3 3 , . 5 , 0 , 0 , . 3 3 3 3 , . 5 , . 1 6 6 7 , 0 , . 2 , 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3 3 3 3 , . 1 6 6 7 , 0 , 0 , . 3 3 3 3 , . 1 6 6 7 , 0 , . 2 , . 2 , 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, 0 , . 1 6 6 7 , . 3 3 3 3 , . 1 6 6 7 , . 1 6 6 7 , . 1 6 6 7 , . 2 , . 4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3 3 3 3 , 0 , . 1 6 6 7 , . 1 6 6 7 , . 1 6 6 7 , 0 , . 6 6 6 7 , . 2 , . 2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3 3 3 3 , . 1 6 6 7 , . 1 6 6 7 , . 1 6 6 7 , 0 , . 1 6 6 7 , 0 , . 4 , 0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, 0 , . 3 3 3 3 , 0 , . 5 , 0 , 0 , 0 , . 2 , 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1 6 6 7 , . 1 6 6 7 , . 1 6 6 7 , . 3 3 3 3 , . 1 6 6 7 , . 1 6 6 7 , . 3 3 , . 4 , 0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1 6 6 7 , . 1 6 6 7 , . 1 6 6 7 , 0 , 0 , . 1 6 6 7 , 0 , 0 , . 2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, 0 , . 1 6 6 7 , 0 , 0 , . 1 6 6 7 , 0 , . 4 , 0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5 , . 1 6 6 7 , . 1 6 6 7 , . 1 6 6 7 , 0 , . 3 3 3 3 , . 3 3 3 3 , . 2 , . 2 , . 2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mean( j r i p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163306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nb=c ( . 1 6 6 7 , 0 , 0 , 0 , 0 , . 1 6 6 7 , 0 , . 4 , 0 , 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3 33 3 , 0 , . 1 6 67 , . 1 66 7 , 0 , 0 , 0 , 0 , 0 , 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, 0 , 0 , 0 , 0 , . 1667 , 0 , 0 , 0 , 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3 3 3 3 , 0 , 0 , . 1 6 6 7 , 0 , 0 , 0 , 0 , 0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, . 1 6 6 7 , 0 , 0 , . 1 6 6 7 , 0 , 0 , 0 , 0 , . 4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, 0 , . 1 6 6 7 , 0 , . 1 6 6 7 , . 1 6 6 7 , 0 , 0 , 0 , 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1 6 6 7 , . 1 6 6 7 , . 1 6 6 7 , 0 , . 1 6 6 7 , . 3 3 3 3 , . 3 3 3 3 , 0 , . 2 , 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, 0 , 0 , 0 , 0 , 0 , 0 , 0 , . 2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, 0 , 0 , . 1 66 7 , 0 , 0 , 0 , 0 , 0 , .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, . 1 6 6 7 , 0 , 0 , 0 , 0 , . 1 6 6 7 , . 2 , . 2 , 0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mean( nb)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065338</w:t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b/>
          <w:b/>
          <w:sz w:val="12"/>
          <w:szCs w:val="12"/>
          <w:u w:val="single"/>
        </w:rPr>
      </w:pPr>
      <w:r>
        <w:rPr>
          <w:rFonts w:cs="CMR6" w:ascii="CMR6" w:hAnsi="CMR6"/>
          <w:b/>
          <w:sz w:val="12"/>
          <w:szCs w:val="1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ing 2.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sd ( c45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[ 1 ] 0.1603415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sd ( j r i p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[ 1 ] 0.1492936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sd ( nb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1062516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  <w:lang w:val="sv-SE"/>
        </w:rPr>
      </w:pPr>
      <w:r>
        <w:rPr>
          <w:rFonts w:cs="CMMI6" w:ascii="CMMI6" w:hAnsi="CMMI6"/>
          <w:sz w:val="12"/>
          <w:szCs w:val="12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>Listing 2.3</w:t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var ( c45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[ 1 ] 0.02570940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var ( j r i p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02228859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var (nb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0.01128940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  <w:lang w:val="sv-SE"/>
        </w:rPr>
      </w:pPr>
      <w:r>
        <w:rPr>
          <w:rFonts w:cs="CMMI6" w:ascii="CMMI6" w:hAnsi="CMMI6"/>
          <w:sz w:val="12"/>
          <w:szCs w:val="12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>Listing 2.4</w:t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t . t e s t ( c45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>One Sample t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c45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t = 13.5753 , df = 99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 xml:space="preserve">value </w:t>
      </w:r>
      <w:r>
        <w:rPr>
          <w:rFonts w:cs="CMMI6" w:ascii="CMMI6" w:hAnsi="CMMI6"/>
          <w:sz w:val="20"/>
          <w:szCs w:val="20"/>
        </w:rPr>
        <w:t xml:space="preserve">&lt; </w:t>
      </w:r>
      <w:r>
        <w:rPr>
          <w:rFonts w:cs="CMR6" w:ascii="CMR6" w:hAnsi="CMR6"/>
          <w:sz w:val="20"/>
          <w:szCs w:val="20"/>
        </w:rPr>
        <w:t>2. 2 e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16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a l t e r n a t i v e hypothe s i s : t rue mean i s not equal to 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95 per cent c onf i denc e i n t e r v a l :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0.1858528 0.2494832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sample e s t imat e s :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ean of x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217668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 . t e s t ( j r i p 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One Sample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data : j r i p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>t = 10.9386 , df = 99 , p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 xml:space="preserve">value </w:t>
      </w:r>
      <w:r>
        <w:rPr>
          <w:rFonts w:cs="CMMI6" w:ascii="CMMI6" w:hAnsi="CMMI6"/>
          <w:sz w:val="20"/>
          <w:szCs w:val="20"/>
          <w:lang w:val="fr-FR"/>
        </w:rPr>
        <w:t xml:space="preserve">&lt; </w:t>
      </w:r>
      <w:r>
        <w:rPr>
          <w:rFonts w:cs="CMR6" w:ascii="CMR6" w:hAnsi="CMR6"/>
          <w:sz w:val="20"/>
          <w:szCs w:val="20"/>
          <w:lang w:val="fr-FR"/>
        </w:rPr>
        <w:t>2. 2 e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16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a l t e r n a t i v e hypothe s i s : t rue mean i s not equal to 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95 per cent c onf i denc e i n t e r v a l :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0.1336829 0.1929291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ample e s t imat e s :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ean of x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163306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 . t e s t (nb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One Sample t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nb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t = 6. 1494 , df = 99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1.648 e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8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a l t e r n a t i v e hypothe s i s : t rue mean i s not equal to 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95 per cent c onf i denc e i n t e r v a l :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0.04425538 0.08642062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ample e s t imat e s :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ean of x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065338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b/>
          <w:b/>
          <w:sz w:val="12"/>
          <w:szCs w:val="12"/>
          <w:u w:val="single"/>
          <w:lang w:val="sv-SE"/>
        </w:rPr>
      </w:pPr>
      <w:r>
        <w:rPr>
          <w:rFonts w:cs="CMMI6" w:ascii="CMMI6" w:hAnsi="CMMI6"/>
          <w:b/>
          <w:sz w:val="12"/>
          <w:szCs w:val="12"/>
          <w:u w:val="single"/>
          <w:lang w:val="sv-SE"/>
        </w:rPr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>Listing 2.5</w:t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mean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. 217668 , .163306 , . 065338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s tdev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 . 1603415 , .1492936 , .1062516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ns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c (100 , 100 , 100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qt ( . 9 5 , ns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ciw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 xml:space="preserve">qt ( 0 . 9 5 , ns ) </w:t>
      </w:r>
      <w:r>
        <w:rPr>
          <w:rFonts w:eastAsia="CMSY6" w:cs="Lucida Sans Unicode" w:ascii="Lucida Sans Unicode" w:hAnsi="Lucida Sans Unicode"/>
          <w:sz w:val="20"/>
          <w:szCs w:val="20"/>
        </w:rPr>
        <w:t>∗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s tdevs / s qr t ( ns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lotCI (x=means , uiw=ciw , c o l=”black ” , l a b e l s=round (means ,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3) , xaxt=”ns ” , xl im=c ( 0 , 5) )</w:t>
      </w:r>
    </w:p>
    <w:p>
      <w:pPr>
        <w:pStyle w:val="Normal"/>
        <w:rPr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a x i s ( s i de =1, at =1:3 , l a b e l s=c ( ’ c45 ’ , ’ j r i p ’ , ’nb ’ ) , cex =0.7)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MI6">
    <w:charset w:val="00"/>
    <w:family w:val="auto"/>
    <w:pitch w:val="default"/>
  </w:font>
  <w:font w:name="CMR6">
    <w:charset w:val="00"/>
    <w:family w:val="auto"/>
    <w:pitch w:val="default"/>
  </w:font>
  <w:font w:name="CMSY6">
    <w:charset w:val="81"/>
    <w:family w:val="auto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59:00Z</dcterms:created>
  <dc:creator>COEMaster</dc:creator>
  <dc:description/>
  <cp:keywords/>
  <dc:language>en-US</dc:language>
  <cp:lastModifiedBy>COEMaster</cp:lastModifiedBy>
  <dcterms:modified xsi:type="dcterms:W3CDTF">2011-01-18T17:59:00Z</dcterms:modified>
  <cp:revision>2</cp:revision>
  <dc:subject/>
  <dc:title>Listing 2</dc:title>
</cp:coreProperties>
</file>