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7: Sample R code for executing Non-Stratified k-fold Cross-Validation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Non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 t r a t i f i e d k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f o l d Cross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 i dat i on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ackage = ”RWeka”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#s e t S i z 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5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#dimension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5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nons t rat cv = func t i on (k , dataSet , s e tSi z e , dimension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I n i t i a l i z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numFold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k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e s tFo l dSi z 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 e t S i z e /numFold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Base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 : s e t S i z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 hu f f l e dI n s t a nc eL a be l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ample ( s e tSi z e , s e tSi z e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p l a c e=FALSE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nst ruct the Tes t ing and Training Fold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e s t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r ai n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 : numFold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ub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s h uf f l e d I ns t a n c eLa b e l s [ ( ( i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1)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 e s tFo l d Si z e+1) :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( i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 e s tFo l dSi z e )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e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ubSamp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rai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 e t d i f f (BaseSamp , SubSamp) 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e s t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Tes tLi s t , l i s t ( oneTest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Tr ai nLi s t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TrainLi s t , l i s t ( oneTrain ) 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# Perform k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Fold Cr os sVal i dat i o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Re s u l tAr r a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numFolds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Re s u l tAr r a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numFolds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 : numFold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rai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r ai nLi s t [ i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e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e s tLi s t [ i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 ( c l a s s ˜ . , data=oneTrain [ [ 1 ] ]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( c l a s s ˜ . , data=oneTrain [ [ 1 ] ]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c l a s s i f i e r 1Mo d e l , newdata=oneTest [ [ 1 ] ]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Ac c u 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 subs t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Ev a l u a t i o n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c l a s s i f i e r 2Mo d e l , newdata=oneTest [ [ 1 ] ]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Ac c u 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 subs t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E v a l u a t i o n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Re s u l tAr r a y [ i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Ac c u r a c y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Re s u l tAr r a y [ i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Ac c u r a c y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 turn ( l i s t ( c l a s s i f i e r 1Re s u l tAr r a y , c l a s s i f i e r 2Re s u l tAr r a y )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5.8: Sample R code for executing Non-Stratified k-fold Cross-Validation followed by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a paired t-te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nons t r at cvTt e s t = func t i on (k , dataSet , s e tSi z e , dimension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a l lRe s u l t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ons t rat cv (k , dataSet , s e tSi z e , dimension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, c l a s s i f i e r 2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”mean accuracy of c l a s s i f i e r 1 : ”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mean( a l lRe s u l t s [ [ 1 ] ]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”mean accuracy of c l a s s i f i e r 2 : ”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mean( a l lRe s u l t s [ [ 2 ] ]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 . t e s t ( a l lRe s u l t s [ [ 1 ] ] , a l lRe s u l t s [ [ 2 ] ] , pai r ed=TRUE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autoSpaceDE w:val="false"/>
        <w:rPr>
          <w:rFonts w:ascii="CMR12" w:hAnsi="CMR12" w:cs="CMR12"/>
          <w:sz w:val="20"/>
          <w:szCs w:val="20"/>
        </w:rPr>
      </w:pPr>
      <w:r>
        <w:rPr>
          <w:rFonts w:cs="CMR12" w:ascii="CMR12" w:hAnsi="CMR12"/>
          <w:sz w:val="20"/>
          <w:szCs w:val="20"/>
        </w:rPr>
        <w:t>Listing 5.9: Invocation and results of the nscv/t-test code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oading r equi r ed package : gr i d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ons t r at cvTt e s t (10 , i r i s , 150 , 5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”mean accuracy of c l a s s i f i e r 1 : ”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95.99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mean accuracy of c l a s s i f i e r 2 :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4.665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a l lRe s u l t s [ [ 1 ] ] and a l lRe s u l t s [ [ 2 ]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0. 9996 , df = 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3436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1.683713 4.349713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.333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5.10: Sample R code for executing Stratified k-fold Cross-Validatio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S t r a t i f i e d k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f o l d Cross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Val i dat i on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 t r a t c v = func t i on (k ,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 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I n t i a l i z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numFold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k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Base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 : s e t S i z e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We assume that the i ns t a nc e s ar e s or t ed by c l a s s e s and we c r e a t e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subs e t s of the e n t i r e data s e t c ont ai ni ng homogeneous c l a s s e 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Dat as e t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ur r e ntPo s i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 : numClasse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ub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ur r entPo s i t i o n : ( c ur r entPo s i t i o n+c l a s s S i z e [ i ]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1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Datase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ubSamp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Dat as e t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DatasetLi s t , l i s t ( oneDataset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ur r e ntPo s i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ur r e ntPo s i t i o n+c l a s s S i z e [ i ]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We c r e a t e a d i f f e r e n t s h u f f l i n g and BaseSamps of the i ns t a n c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f o r each c l a s 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 xml:space="preserve">s h u f f l e d I n s t a n c e L 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baseSampLi st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c in 1 : numClasse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e s tFo l dS i z e [ c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S i z e [ c ] / numFolds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 h u f f l e d I n s t a n c 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ample ( c l a s s S i z e [ c ] , c l a s s S i z e [ c ]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p l a c e=FALS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 h u f f l e d I n s t a n c e L 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s h uf f l e d I ns t a nc eL i s t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 i s t ( s h uf f l e d I n s t a n c e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baseSampLi 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baseSampList , l i s t ( 1 : c l a s s S i z e [ c ] ) 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This func t i on bui l ds the t r a i n i n g and t e s t i n g p a i r s f o r a give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# f o l d and a given c l a s s . </w:t>
      </w:r>
      <w:r>
        <w:rPr>
          <w:rFonts w:cs="CMR6" w:ascii="CMR6" w:hAnsi="CMR6"/>
          <w:sz w:val="20"/>
          <w:szCs w:val="20"/>
          <w:lang w:val="pt-BR"/>
        </w:rPr>
        <w:t>The s e t s b u i l t f o r d i f f e r e n t c l a s s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wi thin each f o l d wi l l then be bound t oge the r to form s i n g l e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t r a i n i n g and t e s t i n g s e t s f o r t h i s f o l d .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getTes tTrainSubset = func t i on ( i , c ) </w:t>
      </w:r>
      <w:r>
        <w:rPr>
          <w:rFonts w:eastAsia="CMSY6" w:cs="CMSY6" w:ascii="CMSY6" w:hAnsi="CMSY6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ub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s h u f f l e d I n s t a n c e L i s t [ [ c ] ] [ ( ( i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1)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 e s tFo l d Si z e [ c ]+1) :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( i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 e s tFo l dS i z e [ c ] )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e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 as e tLi s t [ [ c ] ] [ SubSamp 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rai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 as e tLi s t [ [ c ] ] [ s e t d i f f ( baseSampLi st [ [ c ] ] , SubSamp)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 : dimension ]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 i s t (Test , Train 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This double loop c r e a t e s the ac tual t r a i n i n g and t e s t i n g s e t 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f o r each f o l d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e s t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r ai n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: numFold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e s tFol 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  <w:lang w:val="pt-BR"/>
        </w:rPr>
        <w:t xml:space="preserve">t r ai nFol 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 i s t (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c in 1 : numClasse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e s tTr ai nPai r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getTes tTrainSubset ( i , c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e s tSubs e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 e s tTr ai nPai r [ [ 1 ]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r ai nSubs e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t e s tTr ai nPai r [ [ 2 ]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e s tFol 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t es tFold , l i s t ( t e s tSubs e t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 r ai nFol 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t rainFold , l i s t ( t r ai nSubs e t ) 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e s t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Tes tLi s t , l i s t ( t e s tFol d 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r ai nLi s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TrainLi s t , l i s t ( t r ai nFol d ) 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Perform s t r a t i f i e d k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Fold Cr os sVal i dat i o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Re s u l tAr r a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numFolds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Re s u l tAr r a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numFolds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 : numFold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rai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bind ( Tr ai nLi s t [ [ i ] ] [ [ 1 ] ] , Tr ai nLi s t [ [ i ] ] [ [ 2 ] ]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r ai nLi s t [ [ i ] ] [ [ 3 ] ]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e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bind ( Te s tLi s t [ [ i ] ] [ [ 1 ] ] , Te s tLi s t [ [ i ] ] [ [ 2 ] ]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e s tLi s t [ [ i ] ] [ [ 3 ] ]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 ( c l a s s ˜ . , data=oneTrain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( c l a s s ˜ . , data=oneTrain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Mo d e l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newdata=oneTes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Ac c u 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 subs t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E v a l u a t i o n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c l a s s i f i e r 2Mo d e l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newdata=oneTes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Ac c u 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 subs t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Ev a l u a t i o n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Re s u l tAr r a y [ i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Ac c u r a c y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Re s u l tAr r a y [ i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Ac c u r a c y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 turn ( l i s t ( c l a s s i f i e r 1Re s u l tAr r a y , c l a s s i f i e r 2Re s u l tAr r a y )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5.11: Sample R code for executing Stratified k-fold Cross-Validation followed by a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paired t-te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s t r a t c vTt e s t = func t i on (k , dataSet , s e tSi z e , dimension , numClasses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Si z e , 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a l lRe s u l t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 t r a t c v (k , dataSet , s e tSi z e , dimension , numClasses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Si z e , c l a s s i f i e r 1 , c l a s s i f i e r 2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”mean accuracy of c l a s s i f i e r 1 : ”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mean( a l lRe s u l t s [ [ 1 ] ]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”mean accuracy of c l a s s i f i e r 2 : ”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 nt (mean( a l lRe s u l t s [ [ 2 ] ]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 . t e s t ( a l lRe s u l t s [ [ 1 ] ] , a l lRe s u l t s [ [ 2 ] ] , pai r ed=TRUE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12: Invocation and results of the Stratified cross validation/t-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s t r a t c vTt e s t (10 , i r i s , 150 , 5 , 3 , c ( 20 , 50 , 80) , NB, J48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mean accuracy of c l a s s i f i e r 1 :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95.99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mean accuracy of c l a s s i f i e r 2 :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3.997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a l lRe s u l t s [ [ 1 ] ] and a l lRe s u l t s [ [ 2 ]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1. 1523 , df = 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2789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1.927188 5.929188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2.001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&gt;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5.13: Invocation and results of the Leave-One-Out/t-test code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oading r equi r ed package : gr i d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ons t r at cvTt e s t (150 , i r i s , 150 , 5 , NB, J48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mean accuracy of c l a s s i f i e r 1 :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95.33333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mean accuracy of c l a s s i f i e r 2 : ”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5.33333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a l lRe s u l t s [ [ 1 ] ] and a l lRe s u l t s [ [ 2 ]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0 , df = 14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1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3.237626 3.237626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</w:rPr>
        <w:t>Listing 5.14: Sample R code for executing Random Subsampling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andomSubsamp = func t i on ( i t e r , dataSet , s e tSi z e , dimension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r opor t i on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i t e r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 : i t e r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ub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ample ( s e tSi z e , (2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 e t S i z e ) /3 , r e pl a c e=FALS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Base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 : s e t S i z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rai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ubsamp 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e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 e t d i f f (Basesamp , Subsamp) 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 ( c l a s s ˜ . , data=oneTrain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( c l a s s ˜ . , data=oneTrain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Mo d e l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newdata=oneTes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Ac c u 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 subs t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Ev a l u a t i o n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E 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Mo d e l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newdata=oneTest )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Ac c u 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 subs t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Ev a l u a t i o n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 c l a s s i f i e r 1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(100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Ac c u r a c y ) /( s e t S i z e /3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 c l a s s i f i e r 2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(100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Ac c u r a c y ) /( s e t S i z e /3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r opor t i ons [ i ]= p c l a s s i f i e r 2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p c l a s s i f i e r 1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 turn ( pr opor t i ons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15: Sample R code for executing the Simple Random Subsampling t-Te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s impl eResampt t est = func t i on ( i t e r , dataSet , s e tSi z e , dimension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, 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r opor t i on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andomSubsamp ( i t e r , dataSet , s e tSi z e , dimension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 xml:space="preserve">averagePropor t ion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mean( pr opor t i ons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um=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: i t e r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sum = sum + ( pr opor t i ons [ i ]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averagePropor t ion ) ˆ2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Simple resampl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t= ( averagePropor t ion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s qr t ( i t e r ) ) / s qr t ( sum/( i t e r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1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r int ( ’The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value f o r the s impl e resampl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r int ( t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16: Invocation and results of the Simple Resampling t-test code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oading r equi r ed package : gr i d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s impl eResampt t es t (30 , i r i s , 150 , 5 , NB, J48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[ 1 ] ”The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value f o r the s impl e resampl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 i s ”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1.409362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17: Sample R code for executing the e0 Bootstrap on two different classifier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0Boot = func t i on ( i t e r , dataSet , s e tSi z e , dimension , c l a s s i f i e r 1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e 0Bo o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i t e r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e 0Bo o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numeric ( i t e r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 : i t e r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ub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sample ( s e tSi z e , s e tSi z e , r e pl a c e=TRU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Basesamp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 : s e t S i z e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rai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ubsamp 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oneTes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dataSet [ s e t d i f f (Basesamp , Subsamp) , 1 : dimension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 ( c l a s s ˜ . , data=oneTrain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mo d 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( c l a s s ˜ . , data=oneTrain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e v a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mo d e l , newdata=oneTes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a c c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ubs t r ( c l a s s i f i e r 1 e v a l $ s t r i n 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e v a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mo d e l , newdata=oneTes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a c c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ubs t r ( c l a s s i f i e r 2 e v a l $ s t r i n g , 70 ,80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e 0Bo o t [ i ]= c l a s s i f i e r 1 a c 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e 0Bo o t [ i ]= c l a s s i f i e r 2 a c c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 turn ( rbind ( c l a s s i f i e r 1 e 0Bo o t , c l a s s i f i e r 2 e 0B o o t )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18: Invocation and results of the e0 Bootstrap followed by a t-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ackage = ”RWeka”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s e t S i z 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5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dimensio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5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t e r a t i o n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200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e0Boot s t rap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0Boot ( i t e r a t i o n s , i r i s , s e tSi z e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dimension , NB, J48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e0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ean( e0Boot s t raps [ 1 , ]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e0J48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ean( e0Boot s t raps [ 2 , ]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e0N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5.0564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e0J48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3.8675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t . t e s t ( e0Boot s t raps [ 1 , ] , e0Boot s t raps [ 2 , ] , pai r ed=TRU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e0Boot s t raps [ 1 , ] and e0Boot s t raps [ 2 ,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t = 5. 3329 , df = 199 , p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value = 2.613 e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07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7492774 1.6285226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1.1889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19: Sample R code for executing the E632 Bootstrap on two different classifiers</w:t>
      </w:r>
    </w:p>
    <w:p>
      <w:pPr>
        <w:pStyle w:val="Normal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632Boot = func t i on ( i t e r , dataSet , s e tSi z e , dimension , c l a s s i f i e r 1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a ppMo d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 ( c l a s s ˜ . , data=dataSe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a p p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a p pMo d e l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a ppAc c u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ubs t r ( c l a s s i f i e r 1 a p pEv a l ua t i o n $ s t r i n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Fi r s tTe rm = .368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1 a ppAc c ur a c y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a ppMo de l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( c l a s s ˜ . , data=dataSet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a p pEv a l u a t i o 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 v a l u a t e We k a c l a s s i f i e r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a p pMo d e l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a ppAc c ur a c y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as . numeric (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ubs t r ( c l a s s i f i e r 2 a p pEv a l ua t i o n $ s t r i ng , 70 ,80)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Fi r s tTe rm = .368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a ppAc c ur a c y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0Terms = e0Boot ( i t e r , dataSet , s e tSi z e , dimension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, c l a s s i f i e r 2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1 e 6 3 2Bo o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c l a s s i f i e r 1Fi r s tTe rm + .632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0Terms [ 1 ,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2 e 6 3 2Bo o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c l a s s i f i e r 2Fi r s tTe rm + .632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0Terms [ 2 , ]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 turn ( rbind ( c l a s s i f i e r 1 e 6 3 2Bo o t , c l a s s i f i e r 2 e 6 3 2Bo o t )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20: Invocation and results of the E632 Bootstrap followed by a t-test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Weka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ake Weka c l as s i f i e r (”weka/ c l a s s i f i e r s / bayes /NaiveBaye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r i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a r f f ( system . f i l e (” a r f f ” , ” i r i s . a r f f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ackage = ”RWeka”)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s e t S i z 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15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dimension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5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i t e r a t i o n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200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e632Boot s t rap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e632Boot ( i t e r a t i o n s , i r i s , s e tSi z e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dimension , NB, J48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e632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ean( e632Boot s t raps [ 1 , ]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e632J48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mean( e632Boot s t raps [ 2 , ]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e632NB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5.5517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e632J48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[ 1 ] 95.39294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t . t e s t ( e632Boot s t raps [ 1 , ] , e632Boot s t raps [ 2 , ] , pai r ed=TRUE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e632Boot s t raps [ 1 , ] and e632Boot s t raps [ 2 , ]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1. 1533 , df = 19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250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0.1126972 0.430205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158754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21: R Code for executing the Permutation Tes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permtest = func t i on ( i t e r , c l a s s i f i e r 1Re s u l t s , c l a s s i f i e r 2R e s u l t s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1 me a n = mean( c l a s s i f i e r 1R e s u l t s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me a n = mean( c l a s s i f i e r 2R e s u l t s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mobt = abs ( c l a s s i f i e r 1 me a n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l a s s i f i e r 2 me a n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a l l d a t a = c ( c l a s s i f i e r 1Re s u l t s , c l a s s i f i e r 2R e s u l t s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ount=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f o r ( i in 1: i t e r ) </w:t>
      </w:r>
      <w:r>
        <w:rPr>
          <w:rFonts w:eastAsia="CMSY6" w:cs="CMSY6" w:ascii="CMSY6" w:hAnsi="CMSY6"/>
          <w:sz w:val="20"/>
          <w:szCs w:val="20"/>
          <w:lang w:val="pt-BR"/>
        </w:rPr>
        <w:t>{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Sh u f f l e the r e s u l t s from the two c l a s s i f i e r s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oneperm= sample ( a l l d a t a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Assign the f i r s t h a l f of t h i s data to the f i r s t ‘ bogus ’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 l a s s i f i e r and the second hal f , to the second .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 r e t e n d c l a s s i f i e r 1 = oneperm [ 1 : ( l ength ( a l l d a t a ) /2) ]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 r e t e n d c l a s s i f i e r 2 = oneperm [ ( ( l ength ( a l l da t a ) /2)+1)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( l ength ( a l l da t a ) ) ]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Compute the abs ol ut e value of the d i f f e r e n c e between the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 mean accuracy of the two ‘ bogus ’ c l a s s i f i e r s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 xml:space="preserve">mstar = abs (mean( p r e t e n d c l a s s i f i e r 1 )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mean( p r e t e n d c l a s s i f i e r 2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I nc r e a s e the count er i f that d i f f e r e n c e i s g r e a t e r than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the r e a l observed d i f f e r e n c e .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i f (mstar </w:t>
      </w: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mobt )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</w:rPr>
        <w:t>{</w:t>
      </w:r>
      <w:r>
        <w:rPr>
          <w:rFonts w:cs="CMR6" w:ascii="CMR6" w:hAnsi="CMR6"/>
          <w:sz w:val="20"/>
          <w:szCs w:val="20"/>
        </w:rPr>
        <w:t>count= count+1</w:t>
      </w: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}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r o ba bi l i ty o f mo bt = count/ i t e r a t i o n 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 e turn ( rbind (mobt , p r o ba bi l i ty o f mo bt ) )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rPr>
          <w:rFonts w:ascii="CMSY6" w:hAnsi="CMSY6" w:eastAsia="CMSY6" w:cs="CMSY6"/>
          <w:sz w:val="20"/>
          <w:szCs w:val="20"/>
        </w:rPr>
      </w:pPr>
      <w:r>
        <w:rPr>
          <w:rFonts w:eastAsia="CMSY6" w:cs="CMSY6" w:ascii="CMSY6" w:hAnsi="CMSY6"/>
          <w:sz w:val="20"/>
          <w:szCs w:val="20"/>
        </w:rPr>
      </w:r>
    </w:p>
    <w:p>
      <w:pPr>
        <w:pStyle w:val="Normal"/>
        <w:rPr>
          <w:rFonts w:ascii="CMSY6" w:hAnsi="CMSY6" w:eastAsia="CMSY6" w:cs="CMSY6"/>
          <w:sz w:val="12"/>
          <w:szCs w:val="12"/>
        </w:rPr>
      </w:pPr>
      <w:r>
        <w:rPr>
          <w:rFonts w:eastAsia="CMSY6" w:cs="CMSY6" w:ascii="CMSY6" w:hAnsi="CMSY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22: Invocation and results of the permutation test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c l a s s i f i e r 1= c ( . 2 45 6 , . 1754 , . 1754 , . 2632 , . 1579 , . 245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. 2105 , . 1404 , . 2632 , . 298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c l a s s i f i e r 2= c ( . 0 70 2 , . 0702 , . 0175 , . 0702 , . 0702 , . 052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. 1579 , . 0351 , . 0351 , . 070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i t e r a t i o n s = 5000;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e rmt e s t r e s ul t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mtest ( i t e r a t i o n s , c l a s s i f i e r 1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) ;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r int ( ’The d i f f e r e n c e in means obtained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The d i f f e r e n c e in means obtained i s ”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r int ( pe rmt e s t r e s ul t s [ 1 ]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15262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r int ( ’The pr o ba bi l i t y of obt ai ni ng that mean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The pr o ba bi l i t y of obt ai ni ng that mean i s ”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r int ( pe rmt e s t r e s ul t s [ 2 ]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5.23: Data Preparation for the Permutation Test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c l a s s i f i e r 1= c ( 9 6 .4 3 , 73. </w:t>
      </w:r>
      <w:r>
        <w:rPr>
          <w:rFonts w:cs="CMR6" w:ascii="CMR6" w:hAnsi="CMR6"/>
          <w:sz w:val="20"/>
          <w:szCs w:val="20"/>
        </w:rPr>
        <w:t>42 , 72. 3 , 71. 7 , 71. 67 , 74. 36 ,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70. 63 , 83. 21 , 98. 22 , 69. 6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c l a s s i f i e r 2= c ( 9 9 .4 4 , 81. 34 , 91. 51 , 66. 16 , 71. 67 , 77. 08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62. 21 , 80. 63 , 93. 58 , 9 9. 9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i t e r a t i o n s = 5000;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e rmt e s t r e s ul t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mtest ( i t e r a t i o n s , c l a s s i f i e r 1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2 ) ;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r int ( ’The d i f f e r e n c e in means obtained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The d i f f e r e n c e in means obtained i s ”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r int ( pe rmt e s t r e s ul t s [ 1 ]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4.196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r int ( ’The pr o ba bi l i t y of obt ai ni ng that mean i s ’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”The pr o ba bi l i t y of obt ai ni ng that mean i s ”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r int ( pe rmt e s t r e s ul t s [ 2 ]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4552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  <w:lang w:val="pt-BR"/>
        </w:rPr>
      </w:pPr>
      <w:r>
        <w:rPr>
          <w:rFonts w:cs="CMMI6" w:ascii="CMMI6" w:hAnsi="CMMI6"/>
          <w:sz w:val="12"/>
          <w:szCs w:val="1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charset w:val="00"/>
    <w:family w:val="auto"/>
    <w:pitch w:val="default"/>
  </w:font>
  <w:font w:name="CMR6">
    <w:charset w:val="00"/>
    <w:family w:val="auto"/>
    <w:pitch w:val="default"/>
  </w:font>
  <w:font w:name="CMSY6">
    <w:charset w:val="81"/>
    <w:family w:val="auto"/>
    <w:pitch w:val="default"/>
  </w:font>
  <w:font w:name="CMMI6"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2:00Z</dcterms:created>
  <dc:creator>COEMaster</dc:creator>
  <dc:description/>
  <cp:keywords/>
  <dc:language>en-US</dc:language>
  <cp:lastModifiedBy>COEMaster</cp:lastModifiedBy>
  <dcterms:modified xsi:type="dcterms:W3CDTF">2011-01-18T19:31:00Z</dcterms:modified>
  <cp:revision>2</cp:revision>
  <dc:subject/>
  <dc:title/>
</cp:coreProperties>
</file>